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ANALIZATORJE PROIZVAJALCA DIAMED, objavljenega na portalu javnih naročil, datum objave 15.11.2019, številka objave JN008000/2019-B01 in v Uradnem listu EU, datum objave 18.11.2019, številka objave 2019/S 222-54389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ANALIZATORJE PROIZVAJALCA DIAME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46/11-Potrošni material za analizatorje proizvajalca DIAMED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19-11-18T09:24:00Z</dcterms:modified>
  <cp:revision>18</cp:revision>
  <dc:subject/>
  <dc:title>PONUDNIK</dc:title>
</cp:coreProperties>
</file>