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ROŠNI MATERIAL ZA ANALIZATORJE PROIZVAJALCA DIAM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15.11.2019, številka objave JN008000/2019-B01 in v Uradnem listu EU, datum objave 18.11.2019, številka objave 2019/S 222-543891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46/11-Potrošni material za analizatorje proizvajalca DIAM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8T10:08:00Z</cp:lastPrinted>
  <dcterms:modified xsi:type="dcterms:W3CDTF">2019-11-18T09:09:00Z</dcterms:modified>
  <cp:revision>47</cp:revision>
  <dc:subject/>
  <dc:title>V skladu s 3</dc:title>
</cp:coreProperties>
</file>