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ISTEMI ZA STIMULACIJO GLOBOKIH MOŽGANSKIH JEDER, objavljenega na portalu javnih naročil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atum objave 08.11.2019, številka objave JN007808/2019-B01 in v Uradnem listu EU, datum objave 11.11.2019, številka objave 2019/S 217-531989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ISTEMI ZA STIMULACIJO GLOBOKIH MOŽGANSKIH JEDE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Sistemi za stimulacijo globokih možganskih jeder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1T10:16:00Z</cp:lastPrinted>
  <dcterms:modified xsi:type="dcterms:W3CDTF">2019-11-11T09:17:00Z</dcterms:modified>
  <cp:revision>32</cp:revision>
  <dc:subject/>
  <dc:title>PONUDNIK</dc:title>
</cp:coreProperties>
</file>