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ISTEMI ZA STIMULACIJO GLOBOKIH MOŽGANSKIH JED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8.11.2019, številka objave JN007808/2019-B01 in v Uradnem listu EU, datum objave 11.11.2019, številka objave 2019/S 217-531989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Sistemi za stimulacijo globokih možganskih jed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1T09:28:00Z</cp:lastPrinted>
  <dcterms:modified xsi:type="dcterms:W3CDTF">2019-11-11T08:29:00Z</dcterms:modified>
  <cp:revision>50</cp:revision>
  <dc:subject/>
  <dc:title>V skladu s 3</dc:title>
</cp:coreProperties>
</file>