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vrtalke in kirurškega inštrumentarija za potrebe OP bloka Oddelka za ORL in MFK, objavljenega na portalu javnih naročil, datum objave 28. 10. 2019, številka objave JN007583/2019-B01 in v Uradnem listu EU, datum objave 29. 10. 2019, številka objave 2019/S 209-509635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vrtalke in kirurškega inštrumentarija za potrebe OP bloka Oddelka za ORL in MF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vrtalke in kirurškega inštrumentarija - ORL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19-10-29T07:21:00Z</dcterms:modified>
  <cp:revision>17</cp:revision>
  <dc:subject/>
  <dc:title>PONUDNIK</dc:title>
</cp:coreProperties>
</file>