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2835" w:leader="none"/>
        </w:tabs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  <w:r>
        <w:rPr>
          <w:rFonts w:cs="Arial" w:ascii="Arial" w:hAnsi="Arial"/>
          <w:b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2835" w:leader="none"/>
        </w:tabs>
        <w:jc w:val="both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Nabava vrtalke in kirurškega inštrumentarija za potrebe OP bloka Oddelka za ORL in MF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bava vrtalke za otokirurgijo in vrtalke za operacijo otoskleroze  s potrošnim materialom za obdobje štirih le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2: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plet kirurških inštrumentov za otokirurgij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3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plet kirurških inštrumentov za rinologij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olje vrednost v EUR brez DDV ponudnik vpiše skupno vrednost opreme in potrošnega materiala za obdobje 4 (štirih) let iz obrazca »Predračun« - (OBR-2.1) – iz Tabele št. 1 -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prema in potrošni material za 4 leta in/ali skupno vrednost kompleta KIRURŠKIH INŠTRUMENTOV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z obrazca »Predračun« - (OBR-2.2) in/ali skupno vrednost kompleta KIRURŠKIH INŠTRUMENTOV iz obrazca »Predračun« - (OBR-2.3) – odvisno, za kateri sklop ponudnik oddaja ponudb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rtalke in kirurškega inštrumentarija - ORL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19-10-22T12:18:00Z</dcterms:modified>
  <cp:revision>53</cp:revision>
  <dc:subject/>
  <dc:title>SPLOŠNA BOLNIŠNICA MARIBOR                                                                        OBR-D</dc:title>
</cp:coreProperties>
</file>