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vrtalke in kirurškega inštrumentarija za potrebe OP bloka Oddelka za ORL in MFK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28. 10. 2019, številka objave JN007583/2019-B01 in v Uradnem listu EU, datum objave 29. 10. 2019, številka objave 2019/S 209-509635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. Ponudbo oddajamo za naslednje sklop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klop 1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2"/>
              </w:rPr>
              <w:t>(navesti: DA/NE)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sklop 3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2"/>
              </w:rPr>
              <w:t>(navesti: DA/NE)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klop 2: </w:t>
            </w: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2"/>
              </w:rPr>
              <w:t>(navesti: DA/NE)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1 Odgovorna oseba za podpis kupoprodajne pogodbe in/oz. okvirnega sporazuma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vrtalke in kirurškega inštrumentarija - ORL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19-10-29T08:11:00Z</cp:lastPrinted>
  <dcterms:modified xsi:type="dcterms:W3CDTF">2019-10-29T07:11:00Z</dcterms:modified>
  <cp:revision>97</cp:revision>
  <dc:subject/>
  <dc:title>V skladu s 3</dc:title>
</cp:coreProperties>
</file>