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TORITEV MIKROBIOLOŠKIH IN DRUGIH LABORATORIJSKIH PREISKAV, objavljenega na portalu javnih naročil, datum objave 23.10.2019, številka objave JN007454/2019-B01 in v Uradnem listu EU, datum objave 24.10.2019, številka objave 2019/S 206-50244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TORITEV MIKROBIOLOŠKIH IN DRUGIH LABORATORIJS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Storitev mikrobioloških in drugih laboratorijskih preisk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4T09:51:00Z</cp:lastPrinted>
  <dcterms:modified xsi:type="dcterms:W3CDTF">2019-10-24T07:52:00Z</dcterms:modified>
  <cp:revision>18</cp:revision>
  <dc:subject/>
  <dc:title>PONUDNIK</dc:title>
</cp:coreProperties>
</file>