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 O N U D B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STORITEV MIKROBIOLOŠKIH IN DRUGIH LABORATORIJSKIH PREISKA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3.10.2019, številka objave JN007454/2019-B01 in v Uradnem listu EU, datum objave 24.10.2019, številka objave 2019/S 206-50244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. Skupna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Storitev mikrobioloških in drugih laboratorijskih preiska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Dragan SELAKOVIĆ</cp:lastModifiedBy>
  <cp:lastPrinted>2019-10-24T09:24:00Z</cp:lastPrinted>
  <dcterms:modified xsi:type="dcterms:W3CDTF">2019-10-24T07:25:00Z</dcterms:modified>
  <cp:revision>61</cp:revision>
  <dc:subject/>
  <dc:title>V skladu s 3</dc:title>
</cp:coreProperties>
</file>