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ROŠNI MATERIAL ZA BIPOLARNO RESEKCIJ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1295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skupino 1: </w:t>
            </w: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skupino 2: </w:t>
            </w: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Potrošni material za bipolarno resekcij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07-22T08:26:00Z</cp:lastPrinted>
  <dcterms:modified xsi:type="dcterms:W3CDTF">2019-10-18T09:17:00Z</dcterms:modified>
  <cp:revision>51</cp:revision>
  <dc:subject/>
  <dc:title>V skladu s 3</dc:title>
</cp:coreProperties>
</file>