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POTROŠNI MATERIAL ZA BIPOLARNO RESEKCIJO</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Potrošni material za bipolarno resekc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23.10.2019, številka objave JN007443/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Potrošni material za bipolarno resek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Dragan SELAKOVIĆ</cp:lastModifiedBy>
  <cp:lastPrinted>2019-10-23T15:37:00Z</cp:lastPrinted>
  <dcterms:modified xsi:type="dcterms:W3CDTF">2019-10-23T13:37:00Z</dcterms:modified>
  <cp:revision>9</cp:revision>
  <dc:subject/>
  <dc:title>Pogoji</dc:title>
</cp:coreProperties>
</file>