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POTROŠNI MATERIAL ZA BIPOLARNO RESEKCIJO«</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3.10.2019, številka objave JN007443/2019-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pPr>
      <w:r>
        <w:rPr>
          <w:rFonts w:cs="Arial" w:ascii="Arial" w:hAnsi="Arial"/>
          <w:i w:val="false"/>
          <w:sz w:val="22"/>
          <w:szCs w:val="22"/>
          <w:lang w:val="sl-SI"/>
        </w:rPr>
        <w:t>Stranki sporazuma sklepata ta sporazum za skupino blaga: ……………, opredeljeno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naročila male vrednosti so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e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Normal"/>
        <w:rPr>
          <w:rStyle w:val="StrongEmphasis"/>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Natalija Kampuš, univ. dipl. ekon.</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17069423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javnega naročila in prične veljati z dnem podpisa obeh strank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Potrošni material za bipolarno resekcijo</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Potrošni material za bipolarno resek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4</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19-10-23T15:58:00Z</cp:lastPrinted>
  <dcterms:modified xsi:type="dcterms:W3CDTF">2019-10-23T14:00:00Z</dcterms:modified>
  <cp:revision>244</cp:revision>
  <dc:subject/>
  <dc:title>K U P O P R O D A J N A   P O G O D B A</dc:title>
</cp:coreProperties>
</file>