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RTROSKOPSKE OPERACIJE II, objavljenega na portalu javnih naročil, datum objave 22.10.2019, številka objave JN007411/2019-B01 in v Uradnem listu EU, datum objave 23.10.2019, številka objave 2019/S 205-498733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ARTROSKOPSKE OPERACIJE 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Potrošni material za artroskopske operacije II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0-23T09:39:00Z</cp:lastPrinted>
  <dcterms:modified xsi:type="dcterms:W3CDTF">2019-10-23T07:41:00Z</dcterms:modified>
  <cp:revision>16</cp:revision>
  <dc:subject/>
  <dc:title>PONUDNIK</dc:title>
</cp:coreProperties>
</file>