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bolniških postelj, objavljenega na portalu javnih naročil, datum objave 27. 9. 2019, številka objave JN006781/2019-B01 in v Uradnem listu EU, datum objave 30. 9. 2019, številka objave 2019/S 188-45678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bolniških postel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Nabava bolniških postelj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19-09-30T09:34:00Z</cp:lastPrinted>
  <dcterms:modified xsi:type="dcterms:W3CDTF">2019-09-30T07:34:00Z</dcterms:modified>
  <cp:revision>24</cp:revision>
  <dc:subject/>
  <dc:title>PONUDNIK</dc:title>
</cp:coreProperties>
</file>