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bolniških postelj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7. 9. 2019, številka objave JN006781/2019-B01 in v Uradnem listu EU, datum objave 30. 9. 2019, številka objave 2019/S 188-456781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Ponudbo oddajamo za naslednje sklop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klop 1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sklop 3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klop 2: </w:t>
            </w: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2"/>
              </w:rPr>
              <w:t>(navesti: DA/NE)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1 Odgovorna oseba za podpis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Footer"/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       Nabava bolniških postel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18-06-21T14:13:00Z</cp:lastPrinted>
  <dcterms:modified xsi:type="dcterms:W3CDTF">2019-09-30T07:25:00Z</dcterms:modified>
  <cp:revision>93</cp:revision>
  <dc:subject/>
  <dc:title>V skladu s 3</dc:title>
</cp:coreProperties>
</file>