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ab/>
        <w:t xml:space="preserve">Nastopa s podizvajalci: </w:t>
      </w:r>
      <w:r>
        <w:fldChar w:fldCharType="begin">
          <w:ffData>
            <w:name w:val="Besedilo2 Copy 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Nabava termodezinfektorjev za nočne posode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Javno naročilo je bilo objavljeno na portalu javnih naročil, datum objave 2. 9. 2019, številka objave JN006138/2019-B01 in v Uradnem listu EU, datum objave 3. 9. 2019, številka objave 2019/S 169-412508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1 Odgovorna oseba za podpis okvirnega sporazuma in/oz. dogovora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393" w:leader="none"/>
          <w:tab w:val="right" w:pos="8786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>………………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_______________________________________________________________________________</w:t>
    </w:r>
  </w:p>
  <w:p>
    <w:pPr>
      <w:pStyle w:val="Footer"/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                                                                Nabava termodezinfektorjev za nočne posod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(ne rabi izpolniti točke 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9:06:00Z</dcterms:created>
  <dc:creator>RC</dc:creator>
  <dc:description/>
  <cp:keywords/>
  <dc:language>en-US</dc:language>
  <cp:lastModifiedBy>Nataša KORUNIČ</cp:lastModifiedBy>
  <cp:lastPrinted>2018-06-21T14:13:00Z</cp:lastPrinted>
  <dcterms:modified xsi:type="dcterms:W3CDTF">2019-09-03T06:08:00Z</dcterms:modified>
  <cp:revision>91</cp:revision>
  <dc:subject/>
  <dc:title>V skladu s 3</dc:title>
</cp:coreProperties>
</file>