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REAGENTI IN OSTALI MATERIAL ZA OBSTOJEČI ANALIZATOR ZA BIOKEMIJSKE PREISKAVE DIMENSION STREAMLAB</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rFonts w:ascii="Arial" w:hAnsi="Arial" w:cs="Arial"/>
          <w:sz w:val="22"/>
          <w:szCs w:val="22"/>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Reagenti in ostali material za obstoječi analizator za biokemijske preiskave Dimension StreamLa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02.09.2019, številka objave JN006124/2019-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Reagenti in ostali material za obstoječi analizator za biokemijske preiska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19-09-02T15:34:00Z</cp:lastPrinted>
  <dcterms:modified xsi:type="dcterms:W3CDTF">2019-09-02T13:35:00Z</dcterms:modified>
  <cp:revision>26</cp:revision>
  <dc:subject/>
  <dc:title>Pogoji</dc:title>
</cp:coreProperties>
</file>