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DRAVILA IZ KRVI IN KOAGULACIJSKI FAKTORJI 2020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avno naročilo je bilo objavljeno na portalu javnih naročil, datum objave 26.08.2019, številka objave JN005979/2019-B01 in v Uradnem listu EU, datum objave 27.08.2019, številka objave 2019/S 164-402184.</w:t>
            </w:r>
            <w:r>
              <w:rPr>
                <w:rFonts w:cs="Arial" w:ascii="Arial" w:hAnsi="Arial"/>
                <w:bCs/>
                <w:color w:val="4F81BD"/>
                <w:sz w:val="22"/>
                <w:szCs w:val="22"/>
              </w:rPr>
              <w:t xml:space="preserve"> </w:t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851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17-Zdravila iz krvi in koagulacijski faktorj 2020i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8-11-02T09:21:00Z</cp:lastPrinted>
  <dcterms:modified xsi:type="dcterms:W3CDTF">2019-08-27T07:19:00Z</dcterms:modified>
  <cp:revision>30</cp:revision>
  <dc:subject/>
  <dc:title>V skladu s 3</dc:title>
</cp:coreProperties>
</file>