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emu kliničnemu centru Maribor, Ljubljanska ulica 5, 2000 Maribor, kot naročniku, dajemo soglasje skladno s 77. členom Zakona o javnem naročanju (Uradni list RS, št. 91/15 in 14/18; v nadaljevanju: ZJN-3) da za potrebe javnega naročila za dobavo blaga: ZDRAVILA IZ KRVI IN KOAGULACIJSKI FAKTORJI 2020, objavljenega na portalu javnih naročil, datum objave 26.08.2019, številka objave JN005979/2019-B01 in v Uradnem listu EU, datum objave 27.08.2019, številka objave 2019/S 164-402184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ZDRAVILA IZ KRVI IN KOAGULACIJSKI FAKTORJI 2020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17-Zdravila iz krvi in koagulacijski faktorji 2020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konitih zastopnikov, je treba vpisati podatke o vseh zakonitih 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33:00Z</dcterms:created>
  <dc:creator>RC</dc:creator>
  <dc:description/>
  <cp:keywords/>
  <dc:language>en-US</dc:language>
  <cp:lastModifiedBy>Dragan SELAKOVIĆ</cp:lastModifiedBy>
  <cp:lastPrinted>2018-11-02T09:36:00Z</cp:lastPrinted>
  <dcterms:modified xsi:type="dcterms:W3CDTF">2019-08-27T07:40:00Z</dcterms:modified>
  <cp:revision>12</cp:revision>
  <dc:subject/>
  <dc:title>PONUDNIK</dc:title>
</cp:coreProperties>
</file>