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_Hlk17198683"/>
            <w:enabled/>
            <w:calcOnExit w:val="0"/>
            <w:textInput/>
          </w:ffData>
        </w:fldChar>
      </w:r>
      <w:r>
        <w:rPr>
          <w:sz w:val="22"/>
          <w:i w:val="false"/>
          <w:szCs w:val="22"/>
          <w:iCs/>
          <w:rFonts w:cs="Arial" w:ascii="Arial" w:hAnsi="Arial"/>
          <w:lang w:val="en-US" w:eastAsia="en-US"/>
        </w:rPr>
        <w:instrText xml:space="preserve"> FORMTEXT </w:instrText>
      </w:r>
      <w:bookmarkStart w:id="0" w:name="Besedilo1"/>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bookmarkEnd w:id="0"/>
      <w:r>
        <w:rPr>
          <w:rFonts w:cs="Arial" w:ascii="Arial" w:hAnsi="Arial"/>
          <w:sz w:val="22"/>
          <w:szCs w:val="22"/>
          <w:lang w:val="en-US" w:eastAsia="en-US"/>
        </w:rPr>
        <w:t xml:space="preserve">, </w:t>
      </w:r>
      <w:r>
        <w:rPr>
          <w:rFonts w:cs="Arial" w:ascii="Arial" w:hAnsi="Arial"/>
          <w:i w:val="false"/>
          <w:sz w:val="22"/>
          <w:szCs w:val="22"/>
          <w:lang w:val="sl-SI"/>
        </w:rPr>
        <w:t xml:space="preserve">ki ga zastopa direktor </w:t>
      </w:r>
      <w:r>
        <w:fldChar w:fldCharType="begin">
          <w:ffData>
            <w:name w:val="Besedilo2"/>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matična številka prodajalca: </w:t>
      </w:r>
      <w:r>
        <w:fldChar w:fldCharType="begin">
          <w:ffData>
            <w:name w:val="Besedilo4"/>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i w:val="false"/>
          <w:sz w:val="22"/>
          <w:szCs w:val="22"/>
          <w:lang w:val="sl-SI"/>
        </w:rPr>
        <w:t>MEDICINSKI POTROŠNI MATERIAL ZA RENTGENOLOGIJO IN ANGIOGRAFIJO</w:t>
      </w:r>
      <w:r>
        <w:rPr>
          <w:rFonts w:cs="Arial" w:ascii="Arial" w:hAnsi="Arial"/>
          <w:i w:val="false"/>
          <w:sz w:val="22"/>
          <w:szCs w:val="22"/>
          <w:lang w:val="sl-SI"/>
        </w:rPr>
        <w:t>«, objavljen na portalu javnih naročil, datum objave 19.08.2019, številka objave JN005858/2019-B01 in v Uradnem listu EU, datum objave 20.08.2019, številka objave 2019/S 159-392255.</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E-DS-V1-6/20, z dne 16.08.2019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z dn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sz w:val="22"/>
          <w:szCs w:val="22"/>
          <w:lang w:val="sl-SI"/>
        </w:rPr>
        <w:t xml:space="preserve"> (v nadaljevanju: ponudba) ter na podlagi merila za izbiro ponudb, opredeljenih v dokumentaciji v zvezi z oddajo javnega naročila predmet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tabs>
          <w:tab w:val="clear" w:pos="720"/>
          <w:tab w:val="left" w:pos="240" w:leader="none"/>
        </w:tabs>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in kupec se dogovorita, da bo blago iz skupin 8, 14, 15, 16, 17, 18, 19, 20 in 21 predmet konsignaci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rodajalec bo kupcu dobavljal posamezne vrste blaga iz skupin 1, 2, 3, 4, 5, 6, 7, 9, 10, 11, 12, 13 in 22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sedmih (7)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Cs/>
          <w:sz w:val="22"/>
          <w:szCs w:val="22"/>
        </w:rPr>
        <w:t>Ob sklenitvi kupoprodajne pogodbe se kupec in prodajalec dogovorita o količinah zalog blaga iz skupin 8, 14, 15, 16, 17, 18, 19, 20 in 21, ki se bodo nahajale na konsignaciji in bodo last prodajalc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 xml:space="preserve">Minimalna stalna zaloga je vsaj mesečna zaloga kupca. V primeru, da bo kupec pri izvajanju pogodbe ugotovil nižje ali višje stanje, bo o tem telefonsko obvestil prodajalca. Na njegovo zahtevo tudi pisno. </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Prodajalec bo zaloge obnavljal v roku 3 - 5 dni na podlagi poročila kupca o porabi material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Kupec se obvezuje prodajalcu za blago na konsignaciji </w:t>
      </w:r>
      <w:r>
        <w:rPr>
          <w:rFonts w:cs="Arial" w:ascii="Arial" w:hAnsi="Arial"/>
          <w:b/>
          <w:bCs/>
          <w:sz w:val="22"/>
          <w:szCs w:val="22"/>
        </w:rPr>
        <w:t>najkasneje dva dni po porabi</w:t>
      </w:r>
      <w:r>
        <w:rPr>
          <w:rFonts w:cs="Arial" w:ascii="Arial" w:hAnsi="Arial"/>
          <w:bCs/>
          <w:sz w:val="22"/>
          <w:szCs w:val="22"/>
        </w:rPr>
        <w:t xml:space="preserve"> pisno sporočati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Prodajalec pa se obvezuje takoj po prejemu naročilnice izstaviti dobavnico in jo posredovati kupcu.</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Vsako poročilo o porabi blaga pomeni za prodajalca novo naročilo blaga na konsignacijo, če se kupec in prodajalec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Prodajalec se zavezuje, da bo zagotavljal dostavo blaga ddp UKC Maribor, Radiološki oddelek, razloženo.</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center"/>
        <w:rPr/>
      </w:pPr>
      <w:r>
        <w:rPr>
          <w:rFonts w:cs="Arial" w:ascii="Arial" w:hAnsi="Arial"/>
          <w:b/>
          <w:sz w:val="22"/>
          <w:szCs w:val="22"/>
        </w:rPr>
        <w:t>7.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obvezuje prevzeti naročeno blago iz skupin 1, 2, 3, 4, 5, 6, 7, 9, 10, 11, 12, 13 in 22 v celoti na podlagi dobavnice. 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enako kataloško številko. Prav tako mora dobavljeno blago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obvezuje naročeno blago iz skupin 8, 14, 15, 16, 17, 18, 19, 20 in 21 v celoti prevzeti na podlagi prenosnice. Prenosnica mora biti napisana v slovenskem jeziku. Prodajalec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bCs/>
          <w:sz w:val="22"/>
          <w:szCs w:val="22"/>
        </w:rPr>
        <w:t>Dobavljeno blago na konsignacijo ostane v lasti prodajalca do njegove končne uporabe s strani kupc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Kupec se obvezuje omogočiti prodajalcu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Pri inventuri prodajalca mora biti prisotna strokovna odgovorna oseba s strani kupca.</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 kakovostni pa v uzančn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bo račun izstavil najkasneje v osmih (8) dneh od datuma dostave blaga (velja za blago iz skupin 1, 2, 3, 4, 5, 6, 7, 9, 10, 11, 12, 13 in 22) oz. </w:t>
      </w:r>
      <w:r>
        <w:rPr>
          <w:rFonts w:cs="Arial" w:ascii="Arial" w:hAnsi="Arial"/>
          <w:b/>
          <w:i w:val="false"/>
          <w:sz w:val="22"/>
          <w:szCs w:val="22"/>
          <w:lang w:val="sl-SI"/>
        </w:rPr>
        <w:t>1., 10. in 20. v mesecu za opravljene dobave v predhodnih desetih dnevih</w:t>
      </w:r>
      <w:r>
        <w:rPr>
          <w:rFonts w:cs="Arial" w:ascii="Arial" w:hAnsi="Arial"/>
          <w:i w:val="false"/>
          <w:sz w:val="22"/>
          <w:szCs w:val="22"/>
          <w:lang w:val="sl-SI"/>
        </w:rPr>
        <w:t xml:space="preserve"> (velja za blago iz skupin 8, 14, 15, 16, 17, 18, 19, 20 in 2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upec bo skupno vrednost prejetega blaga plačal prodajalcu na osnovi pravilno izstavljenega računa na transakcijski račun št.</w:t>
      </w:r>
      <w:r>
        <w:rPr>
          <w:rFonts w:cs="Arial" w:ascii="Arial" w:hAnsi="Arial"/>
          <w:sz w:val="22"/>
          <w:szCs w:val="22"/>
          <w:lang w:val="en-US" w:eastAsia="en-US"/>
        </w:rPr>
        <w:t xml:space="preser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v roku 60 dni od datuma prejema pravilno izstavljenega 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3.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pogodbe za kupc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9"/>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4.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iCs/>
          <w:sz w:val="22"/>
          <w:szCs w:val="22"/>
          <w:lang w:val="sl-SI"/>
        </w:rPr>
        <w:t>Prodajalec bo moral ob podpisu pogodbe kot instrument zavarovanja predložiti naročniku:</w:t>
      </w:r>
    </w:p>
    <w:p>
      <w:pPr>
        <w:pStyle w:val="Normal"/>
        <w:numPr>
          <w:ilvl w:val="0"/>
          <w:numId w:val="4"/>
        </w:numPr>
        <w:jc w:val="both"/>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 oz.</w:t>
      </w:r>
    </w:p>
    <w:p>
      <w:pPr>
        <w:pStyle w:val="Normal"/>
        <w:numPr>
          <w:ilvl w:val="0"/>
          <w:numId w:val="4"/>
        </w:numPr>
        <w:jc w:val="both"/>
        <w:rPr/>
      </w:pPr>
      <w:r>
        <w:rPr>
          <w:rFonts w:cs="Arial" w:ascii="Arial" w:hAnsi="Arial"/>
          <w:i w:val="false"/>
          <w:sz w:val="22"/>
          <w:szCs w:val="22"/>
          <w:lang w:val="sl-SI"/>
        </w:rPr>
        <w:t>garancijo za dobro izvedbo pogodbenih obveznosti v višini 5% od vrednosti pogodbe,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oz.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pPr>
      <w:r>
        <w:rPr>
          <w:rFonts w:cs="Arial" w:ascii="Arial" w:hAnsi="Arial"/>
          <w:i w:val="false"/>
          <w:sz w:val="22"/>
          <w:szCs w:val="22"/>
          <w:lang w:val="sl-SI"/>
        </w:rPr>
        <w:t>prodajalec 2x zaporedoma v roku ne dobavi blaga, razen v primeru višje sil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4.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1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12"/>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tc>
        <w:tc>
          <w:tcPr>
            <w:tcW w:w="4000"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13"/>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tc>
        <w:tc>
          <w:tcPr>
            <w:tcW w:w="4000"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6-Medicinski potrošni material za rentgenologijo in angiografijo</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6-Medicinski potrošni material za rentgenologijo in angiografijo</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9-08-20T09:27:00Z</cp:lastPrinted>
  <dcterms:modified xsi:type="dcterms:W3CDTF">2019-08-20T11:09:00Z</dcterms:modified>
  <cp:revision>162</cp:revision>
  <dc:subject/>
  <dc:title>K U P O P R O D A J N A   P O G O D B A</dc:title>
</cp:coreProperties>
</file>