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 skladno s 77. členom Zakona o javnem naročanju (Uradni list RS, št. 91/15 in 14/18; v nadaljevanju: ZJN-3) da za potrebe javnega naročila za dobavo blaga: MEDICINSKI POTROŠNI MATERIAL ZA RENTGENOLOGIJO IN ANGIOGRAFIJO, objavljenega na portalu javnih naročil, datum objave 19.08.2019, številka objave JN005858/2019-B01 in v Uradnem listu EU, datum objave 20.08.2019, številka objave 2019/S 159-392255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MEDICINSKI POTROŠNI MATERIAL ZA RENTGENOLOGIJO IN ANGIOGRAFIJ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6-Medicinski potrošni material za rentgenologijo in angiograf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konitih zastopnikov, je treba vpisati podatke o vseh zakoniti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6-01-13T10:52:00Z</cp:lastPrinted>
  <dcterms:modified xsi:type="dcterms:W3CDTF">2019-08-20T07:32:00Z</dcterms:modified>
  <cp:revision>22</cp:revision>
  <dc:subject/>
  <dc:title>PONUDNIK</dc:title>
</cp:coreProperties>
</file>