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RENTGENOLOGIJO IN ANGIOGRAF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19.08.2019, številka objave JN005858/2019-B01 in v Uradnem listu EU, datum objave 20.08.2019, številka objave 2019/S 159-392255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6-Medicinski potrošni material za rentgenologijo in angiograf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19-08-20T10:37:00Z</dcterms:modified>
  <cp:revision>45</cp:revision>
  <dc:subject/>
  <dc:title>V skladu s 3</dc:title>
</cp:coreProperties>
</file>