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ČRPALKE ZA EPIDURALNO ANALGEZIJO IN REMIFENTANIL - NMV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črpalke za epiduralno analgezijo in remifentanil-NMV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 </cp:lastModifiedBy>
  <cp:lastPrinted>2019-07-22T08:26:00Z</cp:lastPrinted>
  <dcterms:modified xsi:type="dcterms:W3CDTF">2019-07-22T06:26:00Z</dcterms:modified>
  <cp:revision>49</cp:revision>
  <dc:subject/>
  <dc:title>V skladu s 3</dc:title>
</cp:coreProperties>
</file>