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RIPOMOČKI, DIAGNOSTIKA IN BLAGO ŠIROKE POTROŠN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0.07.2019, številka objave JN004868/2019-B01 in v Uradnem listu EU, datum objave 11.07.2019, številka objave 2019/S 132-323722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0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7-11T09:22:00Z</cp:lastPrinted>
  <dcterms:modified xsi:type="dcterms:W3CDTF">2019-07-11T07:22:00Z</dcterms:modified>
  <cp:revision>44</cp:revision>
  <dc:subject/>
  <dc:title>V skladu s 3</dc:title>
</cp:coreProperties>
</file>