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ROŠNI MATERIAL ZA PERITONEALNO DIALIZ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05.07.2019, številka objave JN004759/2019-B01 in v Uradnem listu EU, datum objave 08.07.2019, številka objave 2019/S 129-315670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9-Potrošni material za peritonealno dializ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 </cp:lastModifiedBy>
  <cp:lastPrinted>2019-07-08T09:34:00Z</cp:lastPrinted>
  <dcterms:modified xsi:type="dcterms:W3CDTF">2019-07-08T07:34:00Z</dcterms:modified>
  <cp:revision>47</cp:revision>
  <dc:subject/>
  <dc:title>V skladu s 3</dc:title>
</cp:coreProperties>
</file>