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3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4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zitetnemu kliničnemu centru Maribor, Ljubljanska ulica 5, 2000 Maribor, kot naročniku, dajemo soglasje skladno s 77. členom Zakona o javnem naročanju (Uradni list RS, št. 91/15 in 14/18; v nadaljevanju: ZJN-3) da za potrebe javnega naročila za dobavo blaga: POTROŠNI MATERIAL ZA PERITONEALNO DIALIZO, objavljenega na portalu javnih naročil, datum objave 05.07.2019, številka objave JN004759/2019-B01 in v Uradnem listu EU, datum objave 08.07.2019, številka objave 2019/S 129-315670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POTROŠNI MATERIAL ZA PERITONEALNO DIALIZ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9-Potrošni material za peritonealno dializo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konitih zastopnikov, je treba vpisati podatke o vseh zakonitih zastopniki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basedOn w:val="Privzetapisavaodstavka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35:00Z</dcterms:created>
  <dc:creator>RC</dc:creator>
  <dc:description/>
  <cp:keywords/>
  <dc:language>en-US</dc:language>
  <cp:lastModifiedBy> </cp:lastModifiedBy>
  <cp:lastPrinted>2016-01-13T10:52:00Z</cp:lastPrinted>
  <dcterms:modified xsi:type="dcterms:W3CDTF">2019-07-08T07:45:00Z</dcterms:modified>
  <cp:revision>16</cp:revision>
  <dc:subject/>
  <dc:title>PONUDNIK</dc:title>
</cp:coreProperties>
</file>