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ALIZNI MATERIA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03.07.2019, številka objave JN004664/2019-B01 in v Uradnem listu EU, datum objave 04.07.2019, številka objave 2019/S 127-310191.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 kupoprodajne pogodb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19-Dializni materia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 </cp:lastModifiedBy>
  <cp:lastPrinted>2019-07-04T13:14:00Z</cp:lastPrinted>
  <dcterms:modified xsi:type="dcterms:W3CDTF">2019-07-04T11:15:00Z</dcterms:modified>
  <cp:revision>49</cp:revision>
  <dc:subject/>
  <dc:title>V skladu s 3</dc:title>
</cp:coreProperties>
</file>