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VEZILNI IN SANITETNI MATERIAL 2019-2021 - DODATN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27.06.2019, številka objave JN004488/2019-B01 in v Uradnem listu EU, datum objave 28.06.2019, številka objave 2019/S 123-299750. 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9-Obvezilni in sanitetni material 2019-2021-dodatn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 </cp:lastModifiedBy>
  <cp:lastPrinted>2019-06-28T09:12:00Z</cp:lastPrinted>
  <dcterms:modified xsi:type="dcterms:W3CDTF">2019-06-28T07:12:00Z</dcterms:modified>
  <cp:revision>45</cp:revision>
  <dc:subject/>
  <dc:title>V skladu s 3</dc:title>
</cp:coreProperties>
</file>