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izvedbo storitev: STORITVE IZVAJANJA PREVENTIVNIH ZDRAVSTVENIH PREGLEDOV DELAVCEV UNIVERZITETNEGA KLINIČNEGA CENTRA MARIBOR, objavljenega na portalu javnih naročil, datum objave 24.06.2019, številka objave JN004399/2019-B01 in v Uradnem listu EU, datum objave 25.06.2019, številka objave 2019/S 120-294246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STORITVE IZVAJANJA PREVENTIVNIH ZDRAVSTVENIH PREGLEDOV DELAVCEV UNIVERZITETNEGA KLINIČNEGA CENTRA MARIBO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toritve izvajanja preventivnih zdravstvenih pregledov delavce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9-06-26T10:51:00Z</cp:lastPrinted>
  <dcterms:modified xsi:type="dcterms:W3CDTF">2019-06-26T08:52:00Z</dcterms:modified>
  <cp:revision>22</cp:revision>
  <dc:subject/>
  <dc:title>PONUDNIK</dc:title>
</cp:coreProperties>
</file>