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Univerzitetnemu kliničnemu centru Maribor, Ljubljanska ulica 5, 2000 Maribor, kot naročniku, dajemo soglasje skladno s 77. členom Zakona o javnem naročanju (Uradni list RS, št. 91/15 in 14/18; v nadaljevanju: ZJN-3) da za potrebe javnega naročila za dobavo blaga: SREDSTVA ZA DEZINFEKCIJO, objavljenega na portalu javnih naročil, </w:t>
      </w:r>
      <w:r>
        <w:rPr>
          <w:rFonts w:cs="Arial" w:ascii="Arial" w:hAnsi="Arial"/>
          <w:sz w:val="22"/>
          <w:szCs w:val="22"/>
        </w:rPr>
        <w:t xml:space="preserve">datum objave 24.06.2019, številka objave JN004398/2019-B01 in v Uradnem listu EU, datum objave 25.06.2019, številka objave 2019/S 120-293503, </w:t>
      </w:r>
      <w:r>
        <w:rPr>
          <w:rFonts w:cs="Arial" w:ascii="Arial" w:hAnsi="Arial"/>
          <w:sz w:val="20"/>
          <w:szCs w:val="20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SREDSTVA ZA DEZINFEKCIJ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4-Sredstva za dezinfekc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konitih zastopnikov, je treba vpisati podatke o vseh zakoniti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6-01-13T10:52:00Z</cp:lastPrinted>
  <dcterms:modified xsi:type="dcterms:W3CDTF">2019-06-26T06:43:00Z</dcterms:modified>
  <cp:revision>16</cp:revision>
  <dc:subject/>
  <dc:title>PONUDNIK</dc:title>
</cp:coreProperties>
</file>