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TROŠNI MATERIAL ZA MONOPOLARNO IN BIPOLARNO KOAGULACIJO - NM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monopolarno in bipolarno koagulac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9-06-17T13:03:00Z</cp:lastPrinted>
  <dcterms:modified xsi:type="dcterms:W3CDTF">2019-06-19T09:00:00Z</dcterms:modified>
  <cp:revision>51</cp:revision>
  <dc:subject/>
  <dc:title>V skladu s 3</dc:title>
</cp:coreProperties>
</file>