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 skladno s 77. členom Zakona o javnem naročanju (Uradni list RS, št. 91/15 in 14/18; v nadaljevanju: ZJN-3) da za potrebe javnega naročila za dobavo blaga: POTROŠNI MATERIAL ZA TERAPIJO Z NEGATIVNIM TLAKOM IN INSTILACIJO TOPIKALNIH RAZTOPIN, objavljenega na portalu javnih naročil, datum objave 27.05.2019, številka objave JN003419/2019-B01 in v Uradnem listu EU, datum objave 28.05.2019, številka objave 2019/S 102-246572, pridob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POTROŠNI MATERIAL ZA TERAPIJO Z NEGATIVNIM TLAKOM IN INSTILACIJO TOPIKALNIH RAZTOPIN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Potrošni material za terapijo z negativnim tlakom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PodnaslovZnak">
    <w:name w:val="Podnaslov Znak"/>
    <w:basedOn w:val="Privzetapisavaodstavka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35:00Z</dcterms:created>
  <dc:creator>RC</dc:creator>
  <dc:description/>
  <cp:keywords/>
  <dc:language>en-US</dc:language>
  <cp:lastModifiedBy> </cp:lastModifiedBy>
  <cp:lastPrinted>2019-05-28T09:21:00Z</cp:lastPrinted>
  <dcterms:modified xsi:type="dcterms:W3CDTF">2019-05-28T07:41:00Z</dcterms:modified>
  <cp:revision>18</cp:revision>
  <dc:subject/>
  <dc:title>PONUDNIK</dc:title>
</cp:coreProperties>
</file>