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TERAPIJO Z NEGATIVNIM TLAKOM IN INSTILACIJO TOPIKALNIH RAZTOPI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27.05.2019, številka objave JN003419/2019-B01 in v Uradnem listu EU, datum objave 28.05.2019, številka objave 2019/S 102-246572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Potrošni material za terapijo z negativnim tlako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 </cp:lastModifiedBy>
  <cp:lastPrinted>2018-12-20T09:31:00Z</cp:lastPrinted>
  <dcterms:modified xsi:type="dcterms:W3CDTF">2019-05-28T07:12:00Z</dcterms:modified>
  <cp:revision>51</cp:revision>
  <dc:subject/>
  <dc:title>V skladu s 3</dc:title>
</cp:coreProperties>
</file>