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ab/>
        <w:t xml:space="preserve">Nastopa s podizvajalci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infuzijskih črpalk in perfuzorjev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31. 5. 2019, številka objave JN003651/2019-B01 in v Uradnem listu EU, datum objave 3. 6. 2019, številka objave 2019/S 105-255056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. Ponudbo oddajamo za naslednje sklop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klop 1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2"/>
              </w:rPr>
              <w:t>(navesti: DA/NE)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klop 2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2"/>
              </w:rPr>
              <w:t>(navesti: DA/NE)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1 Odgovorna oseba za podpis pogodbe in/oz. okvirnega sporazuma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567" w:top="1134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 xml:space="preserve">UKC Maribor                                                                           Nabava infuzijskih črpalk in perfuzorjev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(ne rabi izpolniti točke 3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18-06-21T14:13:00Z</cp:lastPrinted>
  <dcterms:modified xsi:type="dcterms:W3CDTF">2019-06-04T05:48:00Z</dcterms:modified>
  <cp:revision>94</cp:revision>
  <dc:subject/>
  <dc:title>V skladu s 3</dc:title>
</cp:coreProperties>
</file>