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RAZNIH PREVOZNIH STOR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3. 6. 2019, številka objave JN003667/2019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Izvajanje raznih prevoznih stor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6-03T10:15:00Z</dcterms:modified>
  <cp:revision>24</cp:revision>
  <dc:subject/>
  <dc:title>V skladu s 3</dc:title>
</cp:coreProperties>
</file>