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TENDER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nner of tender submission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int tender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indicate: yes/no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cription of the subject matter of the procurement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NAL CORD AND DEEP BRAIN STIMULATION SYST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procurement was published on the public procurement portal, date of publication 04.02.2019, number of publication JN000593/2019-B01 and in the EU Official Journal, date of publication 05.02.2019, number of publication 2019/S 025-054697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Quoted value in EUR, VAT exclu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Information on the tenderer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Company or na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Addres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Legal representati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cation number for VA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 Registration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6 Account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phone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8 Fax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Contact pers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Person responsible for signing the framework agreement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tamp and signature of the tenderer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22-Spinal cord and deep brain stimulation system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 the event of a joint tender, each partner of the joint tender is required to complete this for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5:00Z</dcterms:created>
  <dc:creator>RC</dc:creator>
  <dc:description/>
  <cp:keywords/>
  <dc:language>en-US</dc:language>
  <cp:lastModifiedBy> </cp:lastModifiedBy>
  <cp:lastPrinted>2019-02-05T09:58:00Z</cp:lastPrinted>
  <dcterms:modified xsi:type="dcterms:W3CDTF">2019-02-05T09:12:00Z</dcterms:modified>
  <cp:revision>49</cp:revision>
  <dc:subject/>
  <dc:title>V skladu s 3</dc:title>
</cp:coreProperties>
</file>