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ISTEMI ZA STIMULACIJO HRBTNEGA MOZGA IN MOŽGANSKIH JED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04.02.2019, številka objave JN000593/2019-B01 in v Uradnem listu EU, datum objave 05.02.2019, številka objave 2019/S 025-054697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22-Sistemi za stimulacijo hrbtnega mozga in možganskih jed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45:00Z</dcterms:created>
  <dc:creator>RC</dc:creator>
  <dc:description/>
  <cp:keywords/>
  <dc:language>en-US</dc:language>
  <cp:lastModifiedBy> </cp:lastModifiedBy>
  <cp:lastPrinted>2019-02-05T09:21:00Z</cp:lastPrinted>
  <dcterms:modified xsi:type="dcterms:W3CDTF">2019-02-05T08:22:00Z</dcterms:modified>
  <cp:revision>46</cp:revision>
  <dc:subject/>
  <dc:title>V skladu s 3</dc:title>
</cp:coreProperties>
</file>