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 xml:space="preserve">SOGLASJE ZA PRIDOBITEV OSEBNIH PODATKOV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Podatki o ponudniku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iv ponudnika: 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ica: 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štna številka in kraj: 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D za DDV: ………………………………….… Matična številka: 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. vpisa v sodni register (vložna številka): 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2. Podatki o zakonitih zastopnikih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 Zakoniti zastopnik: 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Ulica: ……………………………………………………………………………………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oštna številka in kraj: 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Matična številka (EMŠO): 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 Zakoniti zastopnik: 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Ulica: ……………………………………………………………………………………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oštna številka in kraj: 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Matična številka (EMŠO): 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2.3 Zakoniti zastopnik: 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Ulica: ……………………………………………………………………………………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oštna številka in kraj: 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Matična številka (EMŠO): 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2.4 Zakoniti zastopnik: 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Ulica: ……………………………………………………………………………………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oštna številka in kraj: 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Matična številka (EMŠO): 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ubtitle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iverzitetnemu kliničnemu centru Maribor, Ljubljanska ulica 5, 2000 Maribor, kot naročniku, dajemo soglasje skladno s 77. členom Zakona o javnem naročanju (Uradni list RS, št. 91/15 in 14/18; v nadaljevanju: ZJN-3) da za potrebe javnega naročila za dobavo blaga: SISTEMI ZA STMULACIJO HRBTNEGA MOZGA IN MOŽGANSKIH JEDER, objavljenega na portalu javnih naročil, datum objave 04.02.2019, številka objave JN000593/2019-B01 in v Uradnem listu EU, datum objave 05.02.2019, številka objave 2019/S 025-054697, pridobi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podatke od ministrstva, pristojnega za pravosodje, da ne obstajajo razlogi za izključitev iz prvega odstavka 75. člena ZJN-3.</w:t>
      </w:r>
    </w:p>
    <w:p>
      <w:pPr>
        <w:pStyle w:val="Normal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  <w:tab/>
        <w:t xml:space="preserve">      Žig: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  <w:vertAlign w:val="subscript"/>
        </w:rPr>
        <w:t>(podpis zakonitega zastopnika)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  <w:tab/>
        <w:t xml:space="preserve">      Kraj in datum: 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bscript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  <w:vertAlign w:val="subscript"/>
        </w:rPr>
        <w:t>(podpis zakonitega zastopnika)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 …………………………………………..</w:t>
        <w:tab/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</w:t>
      </w:r>
      <w:r>
        <w:rPr>
          <w:rFonts w:cs="Arial" w:ascii="Arial" w:hAnsi="Arial"/>
          <w:sz w:val="22"/>
          <w:szCs w:val="22"/>
          <w:vertAlign w:val="superscript"/>
        </w:rPr>
        <w:t>(podpis zakonitega zastopnika)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4.  …………………………………………..</w:t>
        <w:tab/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</w:t>
      </w:r>
      <w:r>
        <w:rPr>
          <w:rFonts w:cs="Arial" w:ascii="Arial" w:hAnsi="Arial"/>
          <w:sz w:val="22"/>
          <w:szCs w:val="22"/>
          <w:vertAlign w:val="superscript"/>
        </w:rPr>
        <w:t>(podpis zakonitega zastopnika)</w:t>
      </w:r>
    </w:p>
    <w:p>
      <w:pPr>
        <w:pStyle w:val="TextBody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: SISTEMI ZA STIMULACIJO HRBTNEGA MOZGA IN MOŽGANSKIH JEDER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418" w:gutter="0" w:header="709" w:top="1361" w:footer="31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</w:rPr>
      <w:t>UKC Maribor</w:t>
      <w:tab/>
    </w:r>
    <w:r>
      <w:rPr>
        <w:rFonts w:cs="Arial" w:ascii="Arial" w:hAnsi="Arial"/>
        <w:i/>
        <w:sz w:val="20"/>
        <w:lang w:val="sl-SI"/>
      </w:rPr>
      <w:t>22-Sistemi za stimulacijo hrbtnega mozga in možganskih jeder</w:t>
    </w:r>
  </w:p>
  <w:p>
    <w:pPr>
      <w:pStyle w:val="Footer"/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, da ima ponudnik več zastopnikov, kot jih predvideva ta obrazec, je treba na lastnem obrazcu vpisati podatke o vseh zastopnikih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OBR-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basedOn w:val="Privzetapisavaodstavka"/>
    <w:qFormat/>
    <w:rPr>
      <w:sz w:val="24"/>
      <w:szCs w:val="24"/>
    </w:rPr>
  </w:style>
  <w:style w:type="character" w:styleId="PodnaslovZnak">
    <w:name w:val="Podnaslov Znak"/>
    <w:basedOn w:val="Privzetapisavaodstavka"/>
    <w:qFormat/>
    <w:rPr>
      <w:rFonts w:ascii="Cambria" w:hAnsi="Cambria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3:35:00Z</dcterms:created>
  <dc:creator>RC</dc:creator>
  <dc:description/>
  <cp:keywords/>
  <dc:language>en-US</dc:language>
  <cp:lastModifiedBy> </cp:lastModifiedBy>
  <cp:lastPrinted>2018-11-21T08:55:00Z</cp:lastPrinted>
  <dcterms:modified xsi:type="dcterms:W3CDTF">2019-02-05T08:29:00Z</dcterms:modified>
  <cp:revision>18</cp:revision>
  <dc:subject/>
  <dc:title>PONUDNIK</dc:title>
</cp:coreProperties>
</file>