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VAJANJE MIKROBIOLOŠKIH PREISKAV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za 2 let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                                         114-Izvajanje mikrobioloških preiskav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6-01-23T10:13:00Z</cp:lastPrinted>
  <dcterms:modified xsi:type="dcterms:W3CDTF">2026-02-06T11:44:00Z</dcterms:modified>
  <cp:revision>84</cp:revision>
  <dc:subject/>
  <dc:title>V skladu s 3</dc:title>
</cp:coreProperties>
</file>