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OTROŠNI MATERIAL ZA URODINAMSKI APARAT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</w:t>
      <w:tab/>
      <w:tab/>
      <w:t xml:space="preserve">  35/40-Potrošni material za urodinamski aparat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4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6-02-20T13:28:00Z</dcterms:modified>
  <cp:revision>9</cp:revision>
  <dc:subject/>
  <dc:title>Pogoji</dc:title>
</cp:coreProperties>
</file>