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TROŠNI MATERIAL ZA URODINAMSKI APAR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884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1 Ponudbena vrednost v EU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40-Potrošni material za urodinamski apar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3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6-02-20T13:27:00Z</dcterms:modified>
  <cp:revision>6</cp:revision>
  <dc:subject/>
  <dc:title>V skladu s 3</dc:title>
</cp:coreProperties>
</file>