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DATKI O PONUDNIKU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60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TRAJNI KOŽNI NADOMESTEK IZ DVOPLASTNE MEMBRAN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4F81BD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2. Ponudbena vrednost v EUR brez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Številka  telefax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>_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>UKC Maribor                                                         Trajni kožni nadomestek iz dvoplastne membra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7:45:00Z</dcterms:created>
  <dc:creator>RC</dc:creator>
  <dc:description/>
  <cp:keywords/>
  <dc:language>en-US</dc:language>
  <cp:lastModifiedBy>Nataša Korunič</cp:lastModifiedBy>
  <cp:lastPrinted>2019-02-22T07:55:00Z</cp:lastPrinted>
  <dcterms:modified xsi:type="dcterms:W3CDTF">2019-02-22T06:55:00Z</dcterms:modified>
  <cp:revision>48</cp:revision>
  <dc:subject/>
  <dc:title>V skladu s 3</dc:title>
</cp:coreProperties>
</file>