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dobavo blaga: MEDICINSKI POTROŠNI MATERIAL, objavljenega na portalu javnih naročil, </w:t>
      </w:r>
      <w:r>
        <w:rPr>
          <w:rFonts w:cs="Arial" w:ascii="Arial" w:hAnsi="Arial"/>
          <w:sz w:val="22"/>
          <w:szCs w:val="22"/>
        </w:rPr>
        <w:t xml:space="preserve">datum objave 12.03.2019, številka objave JN001410/2019-B01 in v Uradnem listu EU, datum objave 13.03.2019, številka objave 2019/S 051-116821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MEDICINSKI POTROŠNI MATERIAL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7-medicinski potrošn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 </cp:lastModifiedBy>
  <cp:lastPrinted>2016-01-13T10:52:00Z</cp:lastPrinted>
  <dcterms:modified xsi:type="dcterms:W3CDTF">2019-03-13T08:26:00Z</dcterms:modified>
  <cp:revision>12</cp:revision>
  <dc:subject/>
  <dc:title>PONUDNIK</dc:title>
</cp:coreProperties>
</file>