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TROŠNI MATERIAL ZA vNOTES HISTEREKTOM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743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1/1-Potrošni material za vNotes histerektom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Dragan SELAKOVIĆ</cp:lastModifiedBy>
  <cp:lastPrinted>2026-01-28T12:49:00Z</cp:lastPrinted>
  <dcterms:modified xsi:type="dcterms:W3CDTF">2026-01-28T12:37:00Z</dcterms:modified>
  <cp:revision>14</cp:revision>
  <dc:subject/>
  <dc:title>V skladu s 3</dc:title>
</cp:coreProperties>
</file>