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0" w:name="_Hlk218578240"/>
            <w:bookmarkStart w:id="1" w:name="_Hlk169617840"/>
            <w:bookmarkEnd w:id="0"/>
            <w:bookmarkEnd w:id="1"/>
            <w:r>
              <w:rPr>
                <w:rFonts w:cs="Arial" w:ascii="Arial" w:hAnsi="Arial"/>
                <w:b/>
                <w:bCs/>
              </w:rPr>
              <w:t>RADIOFARMAK PIFLUFOLASTAT (¹⁸ F) ZA PET-CT DIAGNOSTIK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  <w:bookmarkStart w:id="2" w:name="_Hlk218578240"/>
            <w:bookmarkStart w:id="3" w:name="_Hlk169617840"/>
            <w:bookmarkStart w:id="4" w:name="_Hlk218578240"/>
            <w:bookmarkStart w:id="5" w:name="_Hlk169617840"/>
            <w:bookmarkEnd w:id="4"/>
            <w:bookmarkEnd w:id="5"/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-3402" w:leader="none"/>
        <w:tab w:val="center" w:pos="4536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 xml:space="preserve">UKC Maribor                                         </w:t>
    </w:r>
    <w:bookmarkStart w:id="6" w:name="_Hlk218579010"/>
    <w:r>
      <w:rPr>
        <w:rFonts w:cs="Arial" w:ascii="Arial" w:hAnsi="Arial"/>
        <w:i/>
        <w:sz w:val="20"/>
      </w:rPr>
      <w:t>91/1-Radiofarmak piflufolastat (¹⁸ F) za PET-CT diagnostiko</w:t>
    </w:r>
  </w:p>
  <w:p>
    <w:pPr>
      <w:pStyle w:val="Footer"/>
      <w:pBdr>
        <w:top w:val="single" w:sz="12" w:space="1" w:color="000000"/>
      </w:pBdr>
      <w:tabs>
        <w:tab w:val="center" w:pos="-3402" w:leader="none"/>
        <w:tab w:val="center" w:pos="4536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  <w:bookmarkEnd w:id="6"/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2Znak">
    <w:name w:val="Naslov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4-06-18T16:38:00Z</cp:lastPrinted>
  <dcterms:modified xsi:type="dcterms:W3CDTF">2026-01-27T14:51:00Z</dcterms:modified>
  <cp:revision>90</cp:revision>
  <dc:subject/>
  <dc:title>V skladu s 3</dc:title>
</cp:coreProperties>
</file>