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 IZ KRVI 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9.03.2019, številka objave JN001892/2019-B01 in v Uradnem listu EU, datum objave 01.04.2019, številka objave 2019/S 064-148547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87-Zdravila iz krvi 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9-04-01T09:18:00Z</cp:lastPrinted>
  <dcterms:modified xsi:type="dcterms:W3CDTF">2019-04-01T07:19:00Z</dcterms:modified>
  <cp:revision>31</cp:revision>
  <dc:subject/>
  <dc:title>V skladu s 3</dc:title>
</cp:coreProperties>
</file>