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3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4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zitetnemu kliničnemu centru Maribor, Ljubljanska ulica 5, 2000 Maribor, kot naročniku, dajemo soglasje skladno s 77. členom Zakona o javnem naročanju (Uradni list RS, št. 91/15 in 14/18; v nadaljevanju: ZJN-3) da za potrebe javnega naročila za dobavo blaga: ZDRAVILA IZ KRVI II, objavljenega na portalu javnih naročil, datum objave 29.03.2019, številka objave JN001892/2019-B01 in v Uradnem listu EU, datum objave 01.04.2019, številka objave 2019/S 064-148547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ZDRAVILA IZ KRVI II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87-Zdravila iz krvi I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, kot jih predvideva ta obrazec, je treba na lastnem obrazcu vpisati podatke o vseh zastopniki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basedOn w:val="Privzetapisavaodstavka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33:00Z</dcterms:created>
  <dc:creator>RC</dc:creator>
  <dc:description/>
  <cp:keywords/>
  <dc:language>en-US</dc:language>
  <cp:lastModifiedBy> </cp:lastModifiedBy>
  <cp:lastPrinted>2019-04-01T09:28:00Z</cp:lastPrinted>
  <dcterms:modified xsi:type="dcterms:W3CDTF">2019-04-01T07:30:00Z</dcterms:modified>
  <cp:revision>11</cp:revision>
  <dc:subject/>
  <dc:title>PONUDNIK</dc:title>
</cp:coreProperties>
</file>