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stranka sporazuma), identifikacijska številka stranke sporazuma za DDV: ……………….., matična številka strank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ERKUTANE AORTNE ZAKLOPKE I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03.04.2019, številka objave JN001993/2019-B01 in v Uradnem listu EU, datum objave 04.04.2019, številka objave 2019/S 067-156505.</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a sporazuma dogovorita o splošnih in posebnih pogojih izvajanja okvirnega sporazuma (v nadaljevanju: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veljajo ddp konsignacijsko skladišče na Oddelku za kardiologijo in angiologij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vs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Ob sklenitvi sporazuma se naročnik in stranka sporazuma dogovorita o količinah zalog blaga, ki se bodo nahajale na konsignaciji in bod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 xml:space="preserve">Minimalna stalna zaloga je vsaj mesečna zaloga naročnika. V primeru, da bo naročnik pri izvajanju sporazuma ugotovil nižje ali višje stanje, bo o tem telefonsko obvestil stranko sporazuma. Na njeno zahtevo tudi pis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Stranka sporazuma bo zaloge obnavljala v roku dveh (2)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bCs/>
          <w:sz w:val="22"/>
          <w:szCs w:val="22"/>
        </w:rPr>
        <w:t>najkasneje dva dni po porabi</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konsignacijsko skladišče na Oddelku za kardiologijo in angiologijo, razloženo.</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Heading2"/>
        <w:rPr/>
      </w:pPr>
      <w:r>
        <w:rPr>
          <w:rFonts w:cs="Arial" w:ascii="Arial" w:hAnsi="Arial"/>
          <w:bCs w:val="false"/>
          <w:sz w:val="22"/>
          <w:szCs w:val="22"/>
        </w:rPr>
        <w:t>V   PREVZEM BLAG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prenos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KAKOVOST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w:t>
      </w:r>
      <w:r>
        <w:rPr>
          <w:rFonts w:cs="Arial" w:ascii="Arial" w:hAnsi="Arial"/>
          <w:b/>
          <w:i w:val="false"/>
          <w:sz w:val="22"/>
          <w:szCs w:val="22"/>
          <w:lang w:val="sl-SI"/>
        </w:rPr>
        <w:t>1., 10. in 20. v mesecu za opravljene dobave v predhodnih desetih dnevih</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osnovi pravilno izstavljenega računa na transakcijski račun št. ………………………………….., v roku 60 dni od datuma prejema pravilno izstavljenega račun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Heading2"/>
        <w:rPr/>
      </w:pPr>
      <w:r>
        <w:rPr>
          <w:rFonts w:cs="Arial" w:ascii="Arial" w:hAnsi="Arial"/>
          <w:bCs w:val="false"/>
          <w:sz w:val="22"/>
          <w:szCs w:val="22"/>
        </w:rPr>
        <w:t>VIII   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stranko sporazuma je: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tega sporazuma kot instrument zavarovanja predložiti naročnik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 alineje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2"/>
        </w:numPr>
        <w:jc w:val="both"/>
        <w:rPr/>
      </w:pPr>
      <w:r>
        <w:rPr>
          <w:rFonts w:cs="Arial" w:ascii="Arial" w:hAnsi="Arial"/>
          <w:i w:val="false"/>
          <w:sz w:val="22"/>
          <w:szCs w:val="22"/>
          <w:lang w:val="sl-SI"/>
        </w:rPr>
        <w:t>ne bo prejel v roku in v količinah, opredeljenih v naročilnic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TRAJANJE SPORAZUMA,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Ta sporazum je sklenjen </w:t>
      </w:r>
      <w:r>
        <w:rPr>
          <w:rFonts w:cs="Arial" w:ascii="Arial" w:hAnsi="Arial"/>
          <w:i w:val="false"/>
          <w:sz w:val="22"/>
          <w:szCs w:val="22"/>
          <w:lang w:val="sl-SI"/>
        </w:rPr>
        <w:t>z dnem podpisa naročnika in stranke sporazuma in ko stranka sporazuma izroči naročniku instrument zavarovanja iz 11. člena tega sporazuma ter velja do 21.02.2020.</w:t>
      </w:r>
    </w:p>
    <w:p>
      <w:pPr>
        <w:pStyle w:val="Normal"/>
        <w:tabs>
          <w:tab w:val="clear" w:pos="720"/>
          <w:tab w:val="left" w:pos="1635"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t>Ker finančna sredstva za predmetno javno naročilo za leto 2019 in 2020 še niso v celoti zagotovljena, bo naročnik sklenil ta sporazum pod odložnim pogojem. Sporazum bo začel veljati šele, ko in če bodo sredstva zagotovljen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 xml:space="preserve">Sporazum preneha veljati, če je naročnik seznanjen, da je sodišče s pravnomočno odločitvijo ugotovilo kršitev obveznosti iz drugega odstavka 3. člena ZJN-3 s strani stranke sporazuma ali njenega podizvajalca ali če je naročnik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I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5.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 dne …………………</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sz w:val="22"/>
                <w:szCs w:val="22"/>
              </w:rPr>
              <w:t>..............................................................</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Perkutane aortne zaklopk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Perkutane aortne zaklopke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4-04T09:34:00Z</cp:lastPrinted>
  <dcterms:modified xsi:type="dcterms:W3CDTF">2019-04-25T08:53:00Z</dcterms:modified>
  <cp:revision>73</cp:revision>
  <dc:subject/>
  <dc:title>K U P O P R O D A J N A   P O G O D B A</dc:title>
</cp:coreProperties>
</file>