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PARATE ZA NEINVAZIVNO DIHALNO PODPOR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33-Potrošni material za aparate za neinvazivno dihalno podp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6-01-07T07:55:00Z</dcterms:modified>
  <cp:revision>9</cp:revision>
  <dc:subject/>
  <dc:title>V skladu s 3</dc:title>
</cp:coreProperties>
</file>