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TROŠNI MATERIAL ZA RAZŠIRJENO SPREMLJANJE VITALNIH FUNKCIJ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0" w:name="_Hlk198551959"/>
            <w:bookmarkEnd w:id="0"/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35/03-Potrošni material za razširjeno spremljanje vitalnih funkci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21:00Z</dcterms:created>
  <dc:creator>RC</dc:creator>
  <dc:description/>
  <cp:keywords/>
  <dc:language>en-US</dc:language>
  <cp:lastModifiedBy>Mojca ŽINKO</cp:lastModifiedBy>
  <cp:lastPrinted>2020-09-21T08:37:00Z</cp:lastPrinted>
  <dcterms:modified xsi:type="dcterms:W3CDTF">2025-12-23T09:25:00Z</dcterms:modified>
  <cp:revision>8</cp:revision>
  <dc:subject/>
  <dc:title>V skladu s 3</dc:title>
</cp:coreProperties>
</file>