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IZDELAVA PROJEKTNE DOKUMENTACIJE ZA PRESELITEV ODDELKA ZA PLJUČNE BOLEZNI V UKC MARIBOR</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0. 4. 2019, številka objave JN002161/2019- 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za preselitev Oddelka za pljučne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r>
        <w:br w:type="page"/>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redmet pogodbe zaj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snetka obstoječega stanja arhitekture, statike, strojnih in elektro instalacij, požara, ter vse ostalo kar izvajalec potrebuje za izvedbo predmeta J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stnih izvrtin v ploščah objekta, za potrebe določitve statičnih podatk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egled obstoječe fekalne kanalizacije na objektu z video kamero, kanalizacija se pregleda od vrha zgradbe do iztočnega mesta pred zgradbo, na vseh vertikalah v zgradbi.</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Idejni projekt IDP za obnovo prostorov Oddelka, kakor tudi predelava in dodelava sosednjih prostorov v obstoječi zgradbi in obstoječih zgradbah na katere bo obnova imela neposreden vpliv. Potrditev izdelanega Idejnega projekta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vseh potrebnih morebitnih projektnih pogojev, soglasij, mnenj, priporočil s strani raznih soglasodajalcev, državnih in drugih organ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pridobitev podatkov o obstoječih podzemnih komunalnih vodih na lokaciji izvedbe zbiralnika odpadnih kemikalij oziroma izvedbe projekt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žarne študije za oddelek in celotno ostalo zgradbo št.2.</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vseh potrebnih ostalih elaboratov, študij, vplivov.</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elaborata zaščite pred sevanjem, za prostore kjer sev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obstoječe medicinske in nemedicinske opreme, ki se seli na novo lokacijo.</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ecialne medicinsk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ojekta nove splošne pohištvene opreme, z popisi prilagojenimi zahtevam JN, površinskimi načrti , popisi po prostorih.</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otrebne projektne dokumentacije PZI (projektna dokumentacija za izvedbo gradenj), za obnovo prostorov Oddelka, kakor tudi vsi potrebni posegi v spodnjih etaža, strehi, fasadi in okolju, na katere bo obnova 3. nadstropja imela neposreden vpliv. Potrditev izdelane PZI s stran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GOI dela (gradbeno obrtniška in instalacijska dela) po tekočih cenah. Vsaka postavka popisa mora biti ocenjena in vstavljene morajo biti formule in rekapitulacije, skladno z zahtevami naročnik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redračuna investicije za medicinsko in nemedicinsko opremo, po tekočih cenah za potrebe ocene investicije. Vse postavke iz popisov morajo biti ovrednotene in vsebovati formule in rekapitulacij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ocenjene vrednosti investicije GOI dela + oprema po tekočih cenah za vsako postavko popisa. Izdelana ocena se bo upoštevala v investicijski dokumentaciji in dokumentaciji za javna naročila.</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terminskega plana izvajanja GOI del, ter dobave in montaže medicinske in nemedicinske opreme. Terminski plan mora biti izdelan v elektronski obliki, izvajalec del pa mora naročniku ob primopredaji instalirati tudi program v katerem je bil izdelan terminski plan.</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vajanje projektantskega nadzora, v fazi izvajanja GOI del, ter dobave in montaže medicinske in nemedicinske oprem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izdelavo PID projektne dokumentacije, izkaza požarne varnosti, izvleček požarnega reda, ter sodelovanje z izvajalci pri pripravi dokumentacije za tehnični pregled.</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sodelovanje na kvalitetnih in kvantitetnih pregledih.</w:t>
      </w:r>
    </w:p>
    <w:p>
      <w:pPr>
        <w:pStyle w:val="Normal"/>
        <w:numPr>
          <w:ilvl w:val="0"/>
          <w:numId w:val="10"/>
        </w:numPr>
        <w:jc w:val="both"/>
        <w:rPr/>
      </w:pPr>
      <w:r>
        <w:rPr>
          <w:rFonts w:cs="Arial" w:ascii="Arial" w:hAnsi="Arial"/>
          <w:i w:val="false"/>
          <w:sz w:val="22"/>
          <w:szCs w:val="22"/>
          <w:lang w:val="sl-SI"/>
        </w:rPr>
        <w:t>ostale storitve in dela, ki so po mnenju izvajalca potrebna, da se zagotovi oziroma omogoči kvalitetna izdelava projektne dokumentacije za obnovo prostorov Oddelka in njej pripadajoče prostore v nižjih etažah, ter prostore v sosednjih zgradbah na katere ima preselitev oddelka vpli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zavezuje opraviti dela in izdelati projektno dokumentacijo do faze potrjenega projekta za izvedbo (PZI) najkasneje v roku 9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pri izdelavi bo naročnik za vsak dan zamude zaračunaval pogodbeno kazen v višini 0,5%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rFonts w:ascii="Arial" w:hAnsi="Arial" w:cs="Arial"/>
          <w:sz w:val="22"/>
          <w:szCs w:val="22"/>
        </w:rPr>
      </w:pPr>
      <w:r>
        <w:rPr>
          <w:rFonts w:cs="Arial" w:ascii="Arial" w:hAnsi="Arial"/>
          <w:sz w:val="22"/>
          <w:szCs w:val="22"/>
        </w:rPr>
        <w:t xml:space="preserve">Pooblaščeni predstavnik izvajalca je </w:t>
      </w:r>
      <w:r>
        <w:fldChar w:fldCharType="begin">
          <w:ffData>
            <w:name w:val="Besedilo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štiri (4) komplete natisnjene potrjene projektne dokumentacije,</w:t>
      </w:r>
    </w:p>
    <w:p>
      <w:pPr>
        <w:pStyle w:val="Normal"/>
        <w:numPr>
          <w:ilvl w:val="0"/>
          <w:numId w:val="2"/>
        </w:numPr>
        <w:jc w:val="both"/>
        <w:rPr/>
      </w:pPr>
      <w:r>
        <w:rPr>
          <w:rFonts w:cs="Arial" w:ascii="Arial" w:hAnsi="Arial"/>
          <w:i w:val="false"/>
          <w:sz w:val="22"/>
          <w:szCs w:val="22"/>
          <w:lang w:val="sl-SI"/>
        </w:rPr>
        <w:t>en (1) komplet potrjene projektne dokumentacije v elektronski obliki:</w:t>
      </w:r>
    </w:p>
    <w:p>
      <w:pPr>
        <w:pStyle w:val="Normal"/>
        <w:numPr>
          <w:ilvl w:val="0"/>
          <w:numId w:val="6"/>
        </w:numPr>
        <w:autoSpaceDE w:val="false"/>
        <w:rPr>
          <w:rFonts w:ascii="Arial" w:hAnsi="Arial" w:cs="Arial"/>
          <w:i w:val="false"/>
          <w:i w:val="false"/>
          <w:sz w:val="22"/>
          <w:szCs w:val="22"/>
          <w:lang w:val="sl-SI"/>
        </w:rPr>
      </w:pPr>
      <w:r>
        <w:rPr>
          <w:rFonts w:cs="Arial" w:ascii="Arial" w:hAnsi="Arial"/>
          <w:i w:val="false"/>
          <w:sz w:val="22"/>
          <w:szCs w:val="22"/>
          <w:lang w:val="sl-SI"/>
        </w:rPr>
        <w:t>Grafika (tlorisi, sheme, itd.) – AutoCA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Tekstualni del (tehnicna porocila, elaborati, itd.) – Word,</w:t>
      </w:r>
    </w:p>
    <w:p>
      <w:pPr>
        <w:pStyle w:val="Normal"/>
        <w:numPr>
          <w:ilvl w:val="0"/>
          <w:numId w:val="6"/>
        </w:numPr>
        <w:autoSpaceDE w:val="false"/>
        <w:jc w:val="both"/>
        <w:rPr>
          <w:rFonts w:ascii="Arial" w:hAnsi="Arial" w:cs="Arial"/>
          <w:i w:val="false"/>
          <w:i w:val="false"/>
          <w:sz w:val="22"/>
          <w:szCs w:val="22"/>
          <w:lang w:val="sl-SI"/>
        </w:rPr>
      </w:pPr>
      <w:r>
        <w:rPr>
          <w:rFonts w:cs="Arial" w:ascii="Arial" w:hAnsi="Arial"/>
          <w:i w:val="false"/>
          <w:sz w:val="22"/>
          <w:szCs w:val="22"/>
          <w:lang w:val="sl-SI"/>
        </w:rPr>
        <w:t>Popisni del (popisi del in oprema) – Excel.</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9"/>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9"/>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9"/>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9"/>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9"/>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bo izvajalcu za opravljene storitve plačeval začasne situacije </w:t>
      </w:r>
      <w:r>
        <w:rPr>
          <w:rFonts w:cs="Arial" w:ascii="Arial" w:hAnsi="Arial"/>
          <w:i w:val="false"/>
          <w:sz w:val="22"/>
          <w:szCs w:val="22"/>
          <w:lang w:val="sl-SI"/>
        </w:rPr>
        <w:t xml:space="preserve">v roku 60 dni od datuma prejema pravilno izstavljene začasne situacije, na transakcijski račun izvajalca št.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ZAČASNA SITUACIJA: naročnik bo izvajalcu plačal 20 % pogodbene vrednosti po predaji potrjenega idejnega projekta (IDP),</w:t>
      </w:r>
    </w:p>
    <w:p>
      <w:pPr>
        <w:pStyle w:val="Normal"/>
        <w:numPr>
          <w:ilvl w:val="0"/>
          <w:numId w:val="4"/>
        </w:numPr>
        <w:overflowPunct w:val="false"/>
        <w:spacing w:lineRule="exact" w:line="260"/>
        <w:jc w:val="both"/>
        <w:textAlignment w:val="baseline"/>
        <w:rPr/>
      </w:pPr>
      <w:r>
        <w:rPr>
          <w:rFonts w:cs="Arial" w:ascii="Arial" w:hAnsi="Arial"/>
          <w:i w:val="false"/>
          <w:sz w:val="22"/>
          <w:szCs w:val="22"/>
          <w:lang w:val="sl-SI"/>
        </w:rPr>
        <w:t>ZAČASNA SITUACIJA: naročnik bo izvajalcu plačal 60 % pogodbene vrednosti po predaji potrjenega projekta za izvedbo (PZI),</w:t>
      </w:r>
    </w:p>
    <w:p>
      <w:pPr>
        <w:pStyle w:val="Normal"/>
        <w:numPr>
          <w:ilvl w:val="0"/>
          <w:numId w:val="4"/>
        </w:numPr>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KONČNA OBRAČUNSKA SITUACIJA: naročnik bo izvajalcu plačal 20 % pogodbene vrednosti po predaji potrjenega projekta izvedenih del (PID) in izpolnitve vseh ostali pogodbenih obveznosti izvajalc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oz. začasne situacij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 xml:space="preserve">je: </w:t>
      </w:r>
      <w:r>
        <w:fldChar w:fldCharType="begin">
          <w:ffData>
            <w:name w:val="Besedilo12"/>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de-DE"/>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8"/>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8"/>
        </w:numPr>
        <w:spacing w:lineRule="auto" w:line="256"/>
        <w:jc w:val="both"/>
        <w:rPr/>
      </w:pPr>
      <w:r>
        <w:rPr>
          <w:rFonts w:cs="Arial" w:ascii="Arial" w:hAnsi="Arial"/>
          <w:i w:val="false"/>
          <w:sz w:val="22"/>
          <w:szCs w:val="22"/>
          <w:lang w:val="sl-SI"/>
        </w:rPr>
        <w:t>drugih kršitev te pogodb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sz w:val="22"/>
          <w:szCs w:val="22"/>
          <w:lang w:val="sl-SI"/>
        </w:rPr>
      </w:pPr>
      <w:r>
        <w:rPr>
          <w:rFonts w:cs="Arial" w:ascii="Arial" w:hAnsi="Arial"/>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8"/>
      <w:headerReference w:type="first" r:id="rId9"/>
      <w:footerReference w:type="default" r:id="rId10"/>
      <w:footerReference w:type="first" r:id="rId1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lear" w:pos="9072"/>
        <w:tab w:val="center" w:pos="-3402" w:leader="none"/>
        <w:tab w:val="right" w:pos="-2410" w:leader="none"/>
        <w:tab w:val="left" w:pos="4253" w:leader="none"/>
        <w:tab w:val="right" w:pos="8789" w:leader="none"/>
      </w:tabs>
      <w:jc w:val="both"/>
      <w:rPr/>
    </w:pPr>
    <w:r>
      <w:rPr>
        <w:rFonts w:cs="Arial" w:ascii="Arial" w:hAnsi="Arial"/>
        <w:sz w:val="20"/>
      </w:rPr>
      <w:tab/>
      <w:t>Oddelka za pljučne bolezni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rFonts w:ascii="Arial" w:hAnsi="Arial" w:cs="Arial"/>
        <w:sz w:val="20"/>
      </w:rPr>
    </w:pPr>
    <w:r>
      <w:rPr>
        <w:rFonts w:cs="Arial" w:ascii="Arial" w:hAnsi="Arial"/>
        <w:sz w:val="20"/>
      </w:rPr>
      <w:t>UKC Maribor</w:t>
      <w:tab/>
      <w:t>Izdelava projektne dokumentacije za preselitev</w:t>
    </w:r>
  </w:p>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ab/>
      <w:t>Oddelka za pljučne bolezni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5z0">
    <w:name w:val="WW8Num25z0"/>
    <w:qFormat/>
    <w:rPr>
      <w:b/>
      <w:i w:val="false"/>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42:00Z</dcterms:created>
  <dc:creator>RC</dc:creator>
  <dc:description/>
  <cp:keywords/>
  <dc:language>en-US</dc:language>
  <cp:lastModifiedBy>Dejan Simić</cp:lastModifiedBy>
  <cp:lastPrinted>2019-04-10T15:38:00Z</cp:lastPrinted>
  <dcterms:modified xsi:type="dcterms:W3CDTF">2019-04-10T13:56:00Z</dcterms:modified>
  <cp:revision>3</cp:revision>
  <dc:subject/>
  <dc:title>K U P O P R O D A J N A   P O G O D B A</dc:title>
</cp:coreProperties>
</file>