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DELAVA PROJEKTNE DOKUMENTACIJE ZA PRESELITEV ODDELKA ZA PLJUČNE BOLEZNI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0. 4. 2019, številka objave JN002161/2019- 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4253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delava projektne dokumentacije za preselitev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Oddelka za pljučne bolezni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2:00Z</dcterms:created>
  <dc:creator>RC</dc:creator>
  <dc:description/>
  <cp:keywords/>
  <dc:language>en-US</dc:language>
  <cp:lastModifiedBy>Dejan Simić</cp:lastModifiedBy>
  <cp:lastPrinted>2019-04-10T15:38:00Z</cp:lastPrinted>
  <dcterms:modified xsi:type="dcterms:W3CDTF">2019-04-10T13:56:00Z</dcterms:modified>
  <cp:revision>4</cp:revision>
  <dc:subject/>
  <dc:title>V skladu s 3</dc:title>
</cp:coreProperties>
</file>