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IZDELAVA PROJEKTNE DOKUMENTACIJE ZA PRESELITEV ODDELKA ZA PLJUČNE BOLEZNI V UKC MARIBOR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0. 4. 2019, številka objave JN002161/2019- 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delal projektno dokumentacijo za fazo PZI prenove objekta (klasifikacija objekta pod šifro CC-SI 1264) in sicer za sledeč projekt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naziv projekt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predal končano projektno dokumentacijo dne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kupna vrednost izvedenih gradbenih, obrtniških in instalacijska del je presegla vrednost 1,50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ab/>
    </w:r>
    <w:r>
      <w:rPr>
        <w:rFonts w:cs="Arial" w:ascii="Arial" w:hAnsi="Arial"/>
        <w:i/>
        <w:sz w:val="20"/>
      </w:rPr>
      <w:t>Oddelka za pljučne bolezni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42:00Z</dcterms:created>
  <dc:creator>RC</dc:creator>
  <dc:description/>
  <cp:keywords/>
  <dc:language>en-US</dc:language>
  <cp:lastModifiedBy>Dejan Simić</cp:lastModifiedBy>
  <cp:lastPrinted>2019-04-10T15:38:00Z</cp:lastPrinted>
  <dcterms:modified xsi:type="dcterms:W3CDTF">2019-04-10T13:56:00Z</dcterms:modified>
  <cp:revision>3</cp:revision>
  <dc:subject/>
  <dc:title>PONUDNIK</dc:title>
</cp:coreProperties>
</file>