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projekta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odgovorni vodja projekta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ocenjena vrednost gradbenih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2-popra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48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5-08T10:54:00Z</dcterms:modified>
  <cp:revision>4</cp:revision>
  <dc:subject/>
  <dc:title>PONUDNIK</dc:title>
</cp:coreProperties>
</file>