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strojnih instalacij in stroj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strojnih instalacij in stroj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ocenjena vrednost gradbenih, obrtniških in instalacijska del je presegla vrednost 1,0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5-popra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49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5-08T10:52:00Z</dcterms:modified>
  <cp:revision>4</cp:revision>
  <dc:subject/>
  <dc:title>PONUDNIK</dc:title>
</cp:coreProperties>
</file>