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redračun za sklop 1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premljanje zdravstvene ustreznosti pitne in bazenske kopalne vode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86"/>
        <w:gridCol w:w="926"/>
        <w:gridCol w:w="951"/>
        <w:gridCol w:w="1493"/>
        <w:gridCol w:w="759"/>
        <w:gridCol w:w="1410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remljanje zdravstvene ustreznosti pitne vode (tabela 1a in 1b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ritve na terenu, odvzem in transport vzorcev, poročilo z oceno rezultatov in ugotovljeni skladnost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-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-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-R+P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K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remljanje zdravstvene ustreznosti pitne vode na ugotavljanje prisotnosti bakterij </w:t>
            </w:r>
            <w:r>
              <w:rPr>
                <w:rFonts w:cs="Arial" w:ascii="Arial" w:hAnsi="Arial"/>
                <w:i/>
                <w:sz w:val="22"/>
                <w:szCs w:val="22"/>
              </w:rPr>
              <w:t>Legionella spp.</w:t>
            </w:r>
            <w:r>
              <w:rPr>
                <w:rFonts w:cs="Arial" w:ascii="Arial" w:hAnsi="Arial"/>
                <w:sz w:val="22"/>
                <w:szCs w:val="22"/>
              </w:rPr>
              <w:t xml:space="preserve"> (tabela 2a in 2b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ritve na terenu, odvzem in transport vzorcev, poročilo z oceno rezultatov in ugotovljeni skladnost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 bakterije </w:t>
            </w:r>
            <w:r>
              <w:rPr>
                <w:rFonts w:cs="Arial" w:ascii="Arial" w:hAnsi="Arial"/>
                <w:i/>
                <w:sz w:val="22"/>
                <w:szCs w:val="22"/>
              </w:rPr>
              <w:t>Legionella spp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emljanje zdravstvene ustreznosti bazenske kopalne vode (tabela 3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ritve na terenu, odvzem in transport vzorcev, poročilo z oceno rezultatov in ugotovljeni skladnost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M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K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Predračun za sklop 2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premljanje VARNOSTI ŽIVIL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42"/>
        <w:gridCol w:w="24"/>
        <w:gridCol w:w="13"/>
        <w:gridCol w:w="11"/>
        <w:gridCol w:w="938"/>
        <w:gridCol w:w="8"/>
        <w:gridCol w:w="96"/>
        <w:gridCol w:w="853"/>
        <w:gridCol w:w="17"/>
        <w:gridCol w:w="105"/>
        <w:gridCol w:w="1400"/>
        <w:gridCol w:w="663"/>
        <w:gridCol w:w="96"/>
        <w:gridCol w:w="1400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6" w:type="dxa"/>
            <w:gridSpan w:val="1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avna kuhinja UKC Maribor (tabela 1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2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2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E1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F1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G1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I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1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delilna kuhinja Hospitalna stolpnica (tabela 2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104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1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delilna kuhinja Oddelek za psihiatrijo (tabela 3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1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rat javne prehrane za zaposlene (tabela 4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2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19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1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ečna kuhinja, Klinika za pediatrijo (tabela 5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3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3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3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3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2</w:t>
            </w:r>
          </w:p>
        </w:tc>
        <w:tc>
          <w:tcPr>
            <w:tcW w:w="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3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H1</w:t>
            </w:r>
          </w:p>
        </w:tc>
        <w:tc>
          <w:tcPr>
            <w:tcW w:w="97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2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1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pljučne bolezni, Slivniško Pohorje (tabela 6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2</w:t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7"/>
        <w:gridCol w:w="23"/>
        <w:gridCol w:w="24"/>
        <w:gridCol w:w="24"/>
        <w:gridCol w:w="24"/>
        <w:gridCol w:w="877"/>
        <w:gridCol w:w="28"/>
        <w:gridCol w:w="35"/>
        <w:gridCol w:w="28"/>
        <w:gridCol w:w="26"/>
        <w:gridCol w:w="865"/>
        <w:gridCol w:w="24"/>
        <w:gridCol w:w="24"/>
        <w:gridCol w:w="24"/>
        <w:gridCol w:w="29"/>
        <w:gridCol w:w="1311"/>
        <w:gridCol w:w="23"/>
        <w:gridCol w:w="23"/>
        <w:gridCol w:w="23"/>
        <w:gridCol w:w="125"/>
        <w:gridCol w:w="565"/>
        <w:gridCol w:w="19"/>
        <w:gridCol w:w="24"/>
        <w:gridCol w:w="24"/>
        <w:gridCol w:w="31"/>
        <w:gridCol w:w="1496"/>
      </w:tblGrid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3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D1</w:t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3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F1</w:t>
            </w:r>
          </w:p>
        </w:tc>
        <w:tc>
          <w:tcPr>
            <w:tcW w:w="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2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 blok, Klinika za kirurgijo (tabela 7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3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3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311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2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splošno ginekologijo in ginekološko urologijo (tabela 8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8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2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ginekološko onkologijo in onkologijo dojk (tabela 9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3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3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307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7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2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gastroenterologijo (tabela 10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26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kožne in spolne bolezni (tabela 11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6"/>
        <w:gridCol w:w="411"/>
        <w:gridCol w:w="972"/>
        <w:gridCol w:w="982"/>
        <w:gridCol w:w="1412"/>
        <w:gridCol w:w="759"/>
        <w:gridCol w:w="1594"/>
      </w:tblGrid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kardiologijo in angiologijo (tabela 12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4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hematologijo in hematološko onkologijo (tabela 13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5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6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7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C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endokrinologijo in diabetologijo (tabela 14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9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E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elek za dializo (tabela 15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1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oritev: meritve na terenu, odvzem in transport vzorcev, poročilo z oceno varnosti živil in ugotovljeni skladnosti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 PHS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2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A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s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.</w:t>
            </w:r>
          </w:p>
        </w:tc>
        <w:tc>
          <w:tcPr>
            <w:tcW w:w="3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41" w:type="dxa"/>
            <w:gridSpan w:val="4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41" w:type="dxa"/>
            <w:gridSpan w:val="4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38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>Predračun za sklop 3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premljanje ustreznosti dializnih vod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86"/>
        <w:gridCol w:w="926"/>
        <w:gridCol w:w="951"/>
        <w:gridCol w:w="1494"/>
        <w:gridCol w:w="759"/>
        <w:gridCol w:w="1409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remljanje ustreznosti dializnih vod (tabela 1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vzem in transport vzorcev, poročilo z oceno rezultatov in ugotovljeni skladnosti.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KE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boratorijsko preskušanje nabora parametrov: </w:t>
            </w:r>
            <w:r>
              <w:rPr>
                <w:rFonts w:cs="Arial" w:ascii="Arial" w:hAnsi="Arial"/>
                <w:b/>
                <w:sz w:val="22"/>
                <w:szCs w:val="22"/>
              </w:rPr>
              <w:t>KE**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ore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restart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>Predračun za sklop 4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zvedba dejavnosti dezinsekcije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86"/>
        <w:gridCol w:w="926"/>
        <w:gridCol w:w="951"/>
        <w:gridCol w:w="1494"/>
        <w:gridCol w:w="759"/>
        <w:gridCol w:w="1409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dejavnosti dezinsekcije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dezinsekcije, poročilo o opravljeni dezinsekcij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insekcija z obrizgavanjem insekticidne tekočine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insekcija z nanosom insekticidnega gel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eno dezinsekcij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>Predračun za sklop 5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zvedba dejavnosti deratizacije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86"/>
        <w:gridCol w:w="926"/>
        <w:gridCol w:w="951"/>
        <w:gridCol w:w="1494"/>
        <w:gridCol w:w="759"/>
        <w:gridCol w:w="1409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dejavnosti deratizacije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deratizacije, poročilo o opravljeni deratizaciji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atizacijska vaba s škatlico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eno deratizacij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NIK: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tevilka ponudbe:</w:t>
            </w:r>
          </w:p>
        </w:tc>
        <w:tc>
          <w:tcPr>
            <w:tcW w:w="27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3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60"/>
      </w:tblGrid>
      <w:tr>
        <w:trPr/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: 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>Predračun za sklop 6: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izvedba obratovalnega monitoringa odpadnih voda (OV)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9"/>
        <w:gridCol w:w="503"/>
        <w:gridCol w:w="83"/>
        <w:gridCol w:w="926"/>
        <w:gridCol w:w="951"/>
        <w:gridCol w:w="1494"/>
        <w:gridCol w:w="759"/>
        <w:gridCol w:w="1409"/>
      </w:tblGrid>
      <w:tr>
        <w:trPr/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 EM brez DDV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brez DDV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764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dba obratovalnega monitoringa odpadnih voda (OV)</w:t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bolnišnične zdravstvene dejavnosti</w:t>
            </w:r>
          </w:p>
        </w:tc>
        <w:tc>
          <w:tcPr>
            <w:tcW w:w="10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pralnice perila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priprave vode in kotlovnice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bolnišnične zdravstvene dejavnosti, Oddelek za psihiatrijo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tok IOV iz bolnišnične zdravstvene dejavnosti, Oddelek za pljučne bolezni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te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no poročilo UKC Maribor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čil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22"/>
                <w:szCs w:val="22"/>
              </w:rPr>
              <w:t>Letno poročilo Oddelek za pljučne bolezni, Sl. Pohorje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čil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7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včna osnova (vsota):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67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nesek davka (vsota):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 in podpis ponudnika:</w:t>
            </w:r>
          </w:p>
        </w:tc>
        <w:tc>
          <w:tcPr>
            <w:tcW w:w="151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1 leto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skupaj za 3 leta v EUR z DDV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Izvedba storitev higiene in zdravstvene ekologije v UKC Maribor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</w:rPr>
      <w:t>OBR-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08:00Z</dcterms:created>
  <dc:creator>Goran Novak</dc:creator>
  <dc:description/>
  <cp:keywords/>
  <dc:language>en-US</dc:language>
  <cp:lastModifiedBy>Sanja BELKO</cp:lastModifiedBy>
  <dcterms:modified xsi:type="dcterms:W3CDTF">2019-04-17T10:48:00Z</dcterms:modified>
  <cp:revision>22</cp:revision>
  <dc:subject/>
  <dc:title/>
</cp:coreProperties>
</file>