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NIK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onudbe: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60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: 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redračun za sklop 1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premljanje zdravstvene ustreznosti pitne in bazenske kopalne vode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9"/>
        <w:gridCol w:w="586"/>
        <w:gridCol w:w="926"/>
        <w:gridCol w:w="951"/>
        <w:gridCol w:w="1493"/>
        <w:gridCol w:w="759"/>
        <w:gridCol w:w="1410"/>
      </w:tblGrid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 EM brez DDV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brez DDV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4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remljanje zdravstvene ustreznosti pitne vode (tabela 1a in 1b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ritve na terenu, odvzem in transport vzorcev, poročilo z oceno rezultatov in ugotovljeni skladnosti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M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MB-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MB-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MB-R+P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K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4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remljanje zdravstvene ustreznosti pitne vode na ugotavljanje prisotnosti bakterij </w:t>
            </w:r>
            <w:r>
              <w:rPr>
                <w:rFonts w:cs="Arial" w:ascii="Arial" w:hAnsi="Arial"/>
                <w:i/>
                <w:sz w:val="22"/>
                <w:szCs w:val="22"/>
              </w:rPr>
              <w:t>Legionella spp.</w:t>
            </w:r>
            <w:r>
              <w:rPr>
                <w:rFonts w:cs="Arial" w:ascii="Arial" w:hAnsi="Arial"/>
                <w:sz w:val="22"/>
                <w:szCs w:val="22"/>
              </w:rPr>
              <w:t xml:space="preserve"> (tabela 2a in 2b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ritve na terenu, odvzem in transport vzorcev, poročilo z oceno rezultatov in ugotovljeni skladnosti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 bakterije </w:t>
            </w:r>
            <w:r>
              <w:rPr>
                <w:rFonts w:cs="Arial" w:ascii="Arial" w:hAnsi="Arial"/>
                <w:i/>
                <w:sz w:val="22"/>
                <w:szCs w:val="22"/>
              </w:rPr>
              <w:t>Legionella spp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4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emljanje zdravstvene ustreznosti bazenske kopalne vode (tabela 3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ritve na terenu, odvzem in transport vzorcev, poročilo z oceno rezultatov in ugotovljeni skladnosti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M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K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restart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osnova (vsota):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continue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davka (vsota)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 in podpis ponudnika:</w:t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z DDV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3 leta v EUR z DDV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NIK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onudbe: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60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: 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redračun za sklop 2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premljanje VARNOSTI ŽIVIL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41"/>
        <w:gridCol w:w="413"/>
        <w:gridCol w:w="23"/>
        <w:gridCol w:w="24"/>
        <w:gridCol w:w="24"/>
        <w:gridCol w:w="24"/>
        <w:gridCol w:w="24"/>
        <w:gridCol w:w="13"/>
        <w:gridCol w:w="11"/>
        <w:gridCol w:w="829"/>
        <w:gridCol w:w="28"/>
        <w:gridCol w:w="33"/>
        <w:gridCol w:w="28"/>
        <w:gridCol w:w="16"/>
        <w:gridCol w:w="10"/>
        <w:gridCol w:w="96"/>
        <w:gridCol w:w="769"/>
        <w:gridCol w:w="24"/>
        <w:gridCol w:w="24"/>
        <w:gridCol w:w="24"/>
        <w:gridCol w:w="12"/>
        <w:gridCol w:w="10"/>
        <w:gridCol w:w="6"/>
        <w:gridCol w:w="105"/>
        <w:gridCol w:w="1208"/>
        <w:gridCol w:w="23"/>
        <w:gridCol w:w="23"/>
        <w:gridCol w:w="23"/>
        <w:gridCol w:w="118"/>
        <w:gridCol w:w="572"/>
        <w:gridCol w:w="19"/>
        <w:gridCol w:w="24"/>
        <w:gridCol w:w="24"/>
        <w:gridCol w:w="24"/>
        <w:gridCol w:w="96"/>
        <w:gridCol w:w="1401"/>
      </w:tblGrid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3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 EM brez DD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brez DDV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vna kuhinja UKC Maribor (tabela 1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5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2</w:t>
            </w:r>
          </w:p>
        </w:tc>
        <w:tc>
          <w:tcPr>
            <w:tcW w:w="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5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2</w:t>
            </w:r>
          </w:p>
        </w:tc>
        <w:tc>
          <w:tcPr>
            <w:tcW w:w="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D1</w:t>
            </w:r>
          </w:p>
        </w:tc>
        <w:tc>
          <w:tcPr>
            <w:tcW w:w="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E1</w:t>
            </w:r>
          </w:p>
        </w:tc>
        <w:tc>
          <w:tcPr>
            <w:tcW w:w="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F1</w:t>
            </w:r>
          </w:p>
        </w:tc>
        <w:tc>
          <w:tcPr>
            <w:tcW w:w="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G1</w:t>
            </w:r>
          </w:p>
        </w:tc>
        <w:tc>
          <w:tcPr>
            <w:tcW w:w="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9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6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zdelilna kuhinja Hospitalna stolpnica (tabela 2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1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1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3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1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1</w:t>
            </w:r>
          </w:p>
        </w:tc>
        <w:tc>
          <w:tcPr>
            <w:tcW w:w="1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D1</w:t>
            </w:r>
          </w:p>
        </w:tc>
        <w:tc>
          <w:tcPr>
            <w:tcW w:w="1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9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delilna kuhinja Oddelek za psihiatrijo (tabela 3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1</w:t>
            </w:r>
          </w:p>
        </w:tc>
        <w:tc>
          <w:tcPr>
            <w:tcW w:w="9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D1</w:t>
            </w:r>
          </w:p>
        </w:tc>
        <w:tc>
          <w:tcPr>
            <w:tcW w:w="94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at javne prehrane za zaposlene (tabela 4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2</w:t>
            </w:r>
          </w:p>
        </w:tc>
        <w:tc>
          <w:tcPr>
            <w:tcW w:w="9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3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D1</w:t>
            </w:r>
          </w:p>
        </w:tc>
        <w:tc>
          <w:tcPr>
            <w:tcW w:w="94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ečna kuhinja, Klinika za pediatrijo (tabela 5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31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31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31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31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2</w:t>
            </w:r>
          </w:p>
        </w:tc>
        <w:tc>
          <w:tcPr>
            <w:tcW w:w="9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3173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H1</w:t>
            </w:r>
          </w:p>
        </w:tc>
        <w:tc>
          <w:tcPr>
            <w:tcW w:w="968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pljučne bolezni, Slivniško Pohorje (tabela 6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31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31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5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31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31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2</w:t>
            </w:r>
          </w:p>
        </w:tc>
        <w:tc>
          <w:tcPr>
            <w:tcW w:w="9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31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D1</w:t>
            </w:r>
          </w:p>
        </w:tc>
        <w:tc>
          <w:tcPr>
            <w:tcW w:w="9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3149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F1</w:t>
            </w:r>
          </w:p>
        </w:tc>
        <w:tc>
          <w:tcPr>
            <w:tcW w:w="992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5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blok, Klinika za kirurgijo (tabela 7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3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3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3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9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3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splošno ginekologijo in ginekološko urologijo (tabela 8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3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3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3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86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7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1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ginekološko onkologijo in onkologijo dojk (tabela 9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3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3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3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1</w:t>
            </w:r>
          </w:p>
        </w:tc>
        <w:tc>
          <w:tcPr>
            <w:tcW w:w="977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6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gastroenterologijo (tabela 10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kožne in spolne bolezni (tabela 11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1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kardiologijo in angiologijo (tabela 12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hematologijo in hematološko onkologijo (tabela 13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1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endokrinologijo in diabetologijo (tabela 14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E1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3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dializo (tabela 15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</w:t>
            </w:r>
          </w:p>
        </w:tc>
        <w:tc>
          <w:tcPr>
            <w:tcW w:w="3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72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48" w:type="dxa"/>
            <w:gridSpan w:val="11"/>
            <w:vMerge w:val="restart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52" w:type="dxa"/>
            <w:gridSpan w:val="2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osnova (vsota):</w:t>
            </w:r>
          </w:p>
        </w:tc>
        <w:tc>
          <w:tcPr>
            <w:tcW w:w="158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48" w:type="dxa"/>
            <w:gridSpan w:val="11"/>
            <w:vMerge w:val="continue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52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davka (vsota):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 in podpis ponudnika:</w:t>
            </w:r>
          </w:p>
        </w:tc>
        <w:tc>
          <w:tcPr>
            <w:tcW w:w="138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52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z DDV: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52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3 leta v EUR z DDV: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NIK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onudbe: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60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: 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</w:rPr>
        <w:t>Predračun za sklop 3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premljanje ustreznosti dializnih vod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9"/>
        <w:gridCol w:w="586"/>
        <w:gridCol w:w="926"/>
        <w:gridCol w:w="951"/>
        <w:gridCol w:w="1494"/>
        <w:gridCol w:w="759"/>
        <w:gridCol w:w="1409"/>
      </w:tblGrid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 EM brez DDV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brez DDV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4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remljanje ustreznosti dializnih vod (tabela 1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vzem in transport vzorcev, poročilo z oceno rezultatov in ugotovljeni skladnosti.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KE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KE*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restart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osnova (vsota):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continue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davka (vsota)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 in podpis ponudnika:</w:t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3 leta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NIK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onudbe: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60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: 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</w:rPr>
        <w:t>Predračun za sklop 4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izvedba dejavnosti dezinsekcije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9"/>
        <w:gridCol w:w="586"/>
        <w:gridCol w:w="926"/>
        <w:gridCol w:w="951"/>
        <w:gridCol w:w="1494"/>
        <w:gridCol w:w="759"/>
        <w:gridCol w:w="1409"/>
      </w:tblGrid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 EM brez DDV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brez DDV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4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dejavnosti dezinsekcije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dezinsekcije, poročilo o opravljeni dezinsekciji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insekcija z obrizgavanjem insekticidne tekočine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insekcija z nanosom insekticidnega gel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osnova (vsota):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davka (vsota):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eno dezinsekcijo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 in podpis ponudnika:</w:t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3 leta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NIK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onudbe: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60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: 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</w:rPr>
        <w:t>Predračun za sklop 5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izvedba dejavnosti deratizacije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9"/>
        <w:gridCol w:w="586"/>
        <w:gridCol w:w="926"/>
        <w:gridCol w:w="951"/>
        <w:gridCol w:w="1494"/>
        <w:gridCol w:w="759"/>
        <w:gridCol w:w="1409"/>
      </w:tblGrid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 EM brez DDV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brez DDV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4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dejavnosti deratizacije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deratizacije, poročilo o opravljeni deratizaciji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atizacijska vaba s škatlico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osnova (vsota):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davka (vsota):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eno deratizacijo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 in podpis ponudnika:</w:t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3 leta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NIK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onudbe: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60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: 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</w:rPr>
        <w:t>Predračun za sklop 6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izvedba obratovalnega monitoringa odpadnih voda (OV)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9"/>
        <w:gridCol w:w="503"/>
        <w:gridCol w:w="83"/>
        <w:gridCol w:w="926"/>
        <w:gridCol w:w="951"/>
        <w:gridCol w:w="1494"/>
        <w:gridCol w:w="759"/>
        <w:gridCol w:w="1409"/>
      </w:tblGrid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 EM brez DDV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brez DDV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4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obratovalnega monitoringa odpadnih voda (OV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tok IOV iz bolnišnične zdravstvene dejavnosti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tok IOV iz pralnice perila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tok IOV iz priprave vode in kotlovnice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tok IOV iz bolnišnične zdravstvene dejavnosti, Oddelek za psihiatrijo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tok IOV iz bolnišnične zdravstvene dejavnosti, Oddelek za pljučne bolezni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no poročilo UKC Maribor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čil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22"/>
                <w:szCs w:val="22"/>
              </w:rPr>
              <w:t>Letno poročilo Oddelek za pljučne bolezni, Sl. Pohorje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čil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osnova (vsota):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467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davka (vsota):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 in podpis ponudnika:</w:t>
            </w:r>
          </w:p>
        </w:tc>
        <w:tc>
          <w:tcPr>
            <w:tcW w:w="151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3 leta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Izvedba storitev higiene in zdravstvene ekologije v UKC Maribor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OBR-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08:00Z</dcterms:created>
  <dc:creator>Goran Novak</dc:creator>
  <dc:description/>
  <cp:keywords/>
  <dc:language>en-US</dc:language>
  <cp:lastModifiedBy>Sanja BELKO</cp:lastModifiedBy>
  <dcterms:modified xsi:type="dcterms:W3CDTF">2019-04-09T10:38:00Z</dcterms:modified>
  <cp:revision>19</cp:revision>
  <dc:subject/>
  <dc:title/>
</cp:coreProperties>
</file>