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IZVEDBA STORITEV HIGIENE IN ZDRAVSTVENE EKOLOGIJE V UKC MARIBO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0. 4. 2019, številka objave JN002175/2019-B01 in v Uradnem listu EU, datum objave 11. 4. 2019, številka objave 2019/S 072-17072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Izvedba storitev higiene in zdravstvene ekologije v UKC Maribor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19-04-11T06:15:00Z</dcterms:modified>
  <cp:revision>25</cp:revision>
  <dc:subject/>
  <dc:title>V skladu s 3</dc:title>
</cp:coreProperties>
</file>