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66340" cy="741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6360" cy="740880"/>
                          <a:chOff x="0" y="0"/>
                          <a:chExt cx="2466360" cy="740880"/>
                        </a:xfrm>
                      </wpg:grpSpPr>
                      <wps:wsp>
                        <wps:cNvSpPr txBox="1"/>
                        <wps:spPr>
                          <a:xfrm>
                            <a:off x="363240" y="485640"/>
                            <a:ext cx="21031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Ljubljanska ulica 5, 2000 Maribor, Sloven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Tel.: 00386 2 321 10 00 Faks: 00386 2 331 23 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dopis-logo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2668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94.2pt;height:58.35pt" coordorigin="0,0" coordsize="3884,11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2;top:765;width:331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Ljubljanska ulica 5, 2000 Maribor, Sloveni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Tel.: 00386 2 321 10 00 Faks: 00386 2 331 23 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opis-logo 2" stroked="f" o:allowincell="f" style="position:absolute;left:0;top:0;width:3663;height:7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JAVA/PODATKI O UDELEŽBI FIZIČNIH IN PRAVNIH OSEB V LASTNIŠTVU PONUDNIKA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 o gospodarskih subjektih, za katere se glede na določbe zakona, ki ureja gospodarske družbe, šteje, da so povezane družbe s ponudnikom (šesti odstavek 14. člena Zakona o integriteti in preprečevanju korupcije, Uradni list RS, št. 69/201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01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48"/>
        <w:gridCol w:w="5753"/>
      </w:tblGrid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ročnik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DOCPROPERTY "MFiles_P1021n1_P0"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Arial" w:hAnsi="Arial"/>
              </w:rPr>
              <w:t>UNIVERZITETNI KLINIČNI CENTER MARIBOR</w: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jubljanska ulica 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DOCPROPERTY "MFiles_PG5BC2FC14A405421BA79F5FEC63BD00E3n1_PGB3D8D77D2D654902AEB821305A1A12BC"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Arial" w:hAnsi="Arial"/>
              </w:rPr>
              <w:t>2000 Maribor</w: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met nabave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avni osebi – ponudniku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no ime oz. naziv ponudnika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ž ponudnika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čina sedeža ponudnika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ka vpisa v sodni register (št. vložka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tična številka podjetja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daj podpisani zastopnik izjavljam, da so pri lastništvu zgoraj navedenega ponudnika udeleženi naslednji subjekti (fizične in pravne osebe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8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42"/>
        <w:gridCol w:w="3119"/>
        <w:gridCol w:w="2977"/>
        <w:gridCol w:w="2200"/>
      </w:tblGrid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e in priimek/Naziv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 stalnega bivališča/Sedež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ež lastništva v %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daj podpisani zastopnik izjavljam, da so skladno z določbami zakona, ki ureja gospodarske družbe, povezane družbe z zgoraj navedenim ponudnikom, naslednji gospodarski subjek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2977"/>
        <w:gridCol w:w="2977"/>
        <w:gridCol w:w="2268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ična števil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V primeru, da ponudnik ne bo izpolnil zgornje tabele, bo naročnik štel, da ponudnik izjavlja, da nima povezanih družb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nudnik lahko vse zgoraj zahtevane podatke predloži tudi v elektronski oblik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predloži lažno izjavo oziroma da neresnične podatke o navedenih dejstvih, ima to za posledico ničnost pogodbe/okvirnega sporazu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koniti zastopnik: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V/na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</w:t>
        <w:tab/>
        <w:tab/>
        <w:tab/>
        <w:t>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, dn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</w:t>
        <w:tab/>
        <w:t>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Ime in priimek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Podpis in žig:</w:t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bCs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720" w:top="1077" w:footer="567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altName w:val="Malgun Gothic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Izvedba storitev higiene in zdravstvene ekologije v UKC Maribor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Izvedba storitev higiene in zdravstvene ekologije v UKC Maribor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OBR-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Lucida Sans Unicode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gency FB;Malgun Gothic" w:hAnsi="Agency FB;Malgun Gothic" w:cs="Agency FB;Malgun Gothic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Lucida Sans Unicode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Lucida Sans Unicode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widowControl w:val="false"/>
    </w:pPr>
    <w:rPr>
      <w:color w:val="000000"/>
      <w:sz w:val="20"/>
      <w:lang w:val="en-US" w:eastAsia="en-US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rFonts w:eastAsia="Calibri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07:00Z</dcterms:created>
  <dc:creator>RC</dc:creator>
  <dc:description/>
  <cp:keywords/>
  <dc:language>en-US</dc:language>
  <cp:lastModifiedBy>Sanja BELKO</cp:lastModifiedBy>
  <cp:lastPrinted>2016-08-10T09:09:00Z</cp:lastPrinted>
  <dcterms:modified xsi:type="dcterms:W3CDTF">2019-03-22T12:54:00Z</dcterms:modified>
  <cp:revision>21</cp:revision>
  <dc:subject/>
  <dc:title>PW</dc:title>
</cp:coreProperties>
</file>