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ODSTRANJEVANJE IN OBDELAVA ODPADKOV - ODPADKI, KI Z VIDIKA PREPREČEVANJA OKUŽBE NE ZAHTEVAJO POSEBNEGA RAVNANJA PRI ZBIRANJU IN ODSTRANJEVANJU, objavljenega na portalu javnih naročil, datum objave 29. 4. 2019, številka objave JN002736/2019-B01 in v Uradnem listu EU, datum objave 30. 4. 2019, številka objave 2019/S 084-200430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ODSTRANJEVANJE IN OBDELAVA ODPADKOV - ODPADKI, KI Z VIDIKA PREPREČEVANJA OKUŽBE NE ZAHTEVAJO POSEBNEGA RAVNANJA PRI ZBIRANJU IN ODSTRANJEVANJU.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Odstranjevanje in obdelava odpadko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06:00Z</dcterms:created>
  <dc:creator>RC</dc:creator>
  <dc:description/>
  <cp:keywords/>
  <dc:language>en-US</dc:language>
  <cp:lastModifiedBy>Dejan Simić</cp:lastModifiedBy>
  <cp:lastPrinted>2018-11-27T09:22:00Z</cp:lastPrinted>
  <dcterms:modified xsi:type="dcterms:W3CDTF">2019-04-30T07:25:00Z</dcterms:modified>
  <cp:revision>5</cp:revision>
  <dc:subject/>
  <dc:title>PONUDNIK</dc:title>
</cp:coreProperties>
</file>