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91/15 in 14/18; v nadaljevanju: ZJN-3) da za potrebe javnega naročila za nabavo blaga: 34 - ZDRAVILA, objavljenega na portalu javnih naročil, datum objave 02.05.2019, številka objave JN002797/2019-B01 in v Uradnem listu EU, datum objave 03.05.2019, številka objave 2019/S 086-205487, </w:t>
      </w:r>
      <w:r>
        <w:rPr>
          <w:rFonts w:cs="Arial" w:ascii="Arial" w:hAnsi="Arial"/>
          <w:sz w:val="20"/>
          <w:szCs w:val="20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: </w:t>
        <w:br/>
        <w:t>34 - ZDRAVIL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34-Zdravil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 </cp:lastModifiedBy>
  <cp:lastPrinted>2018-11-02T11:32:00Z</cp:lastPrinted>
  <dcterms:modified xsi:type="dcterms:W3CDTF">2019-05-03T08:33:00Z</dcterms:modified>
  <cp:revision>16</cp:revision>
  <dc:subject/>
  <dc:title>PONUDNIK</dc:title>
</cp:coreProperties>
</file>