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 - ZDRAVI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02.05.2019, številka objave JN002797/2019-B01 in v Uradnem listu EU, datum objave 03.05.2019, številka objave 2019/S 086-205487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34-Zdravil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 </cp:lastModifiedBy>
  <cp:lastPrinted>2019-05-03T09:50:00Z</cp:lastPrinted>
  <dcterms:modified xsi:type="dcterms:W3CDTF">2019-05-03T07:50:00Z</dcterms:modified>
  <cp:revision>45</cp:revision>
  <dc:subject/>
  <dc:title>V skladu s 3</dc:title>
</cp:coreProperties>
</file>