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GENTI ZA GELSKO ELEKTROFOREZO IN IMUNOELEKTROFOREZ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za gelsko elektroforezo in imunoelektroforez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4-02T09:56:00Z</cp:lastPrinted>
  <dcterms:modified xsi:type="dcterms:W3CDTF">2019-04-02T07:56:00Z</dcterms:modified>
  <cp:revision>47</cp:revision>
  <dc:subject/>
  <dc:title>V skladu s 3</dc:title>
</cp:coreProperties>
</file>