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kupna ponudba: ……………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Poslovni najem vozil z nizkimi emisijami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20. 5. 2019, številka objave JN003213/2019-W01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najemne pogodbe in dogovor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Poslovni najem vozil z nizkimi emisijam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19-05-20T13:01:00Z</dcterms:modified>
  <cp:revision>30</cp:revision>
  <dc:subject/>
  <dc:title>V skladu s 3</dc:title>
</cp:coreProperties>
</file>