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FOKALNO TERAPIJO RAKA PROSTATE Z IREVERZIBILNO ELEKTROPORACIJ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743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1 Ponudbena vrednost v EUR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rez DDV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198551959"/>
            <w:bookmarkEnd w:id="0"/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5/41-PM za fokalno terapijo raka prostate z ireverzibilno elektroporacij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1:00Z</dcterms:created>
  <dc:creator>RC</dc:creator>
  <dc:description/>
  <cp:keywords/>
  <dc:language>en-US</dc:language>
  <cp:lastModifiedBy>Mojca ŽINKO</cp:lastModifiedBy>
  <cp:lastPrinted>2020-09-21T08:37:00Z</cp:lastPrinted>
  <dcterms:modified xsi:type="dcterms:W3CDTF">2025-12-02T10:34:00Z</dcterms:modified>
  <cp:revision>10</cp:revision>
  <dc:subject/>
  <dc:title>V skladu s 3</dc:title>
</cp:coreProperties>
</file>