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STEMI ZA STIMULACIJO HRBTNEGA MOZG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2128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1 Ponudbena vrednost v EUR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rez DDV za skupino 1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2 Ponudbena vrednost v EUR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rez DDV za skupino 2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3 Ponudbena vrednost v EUR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brez DDV za skupino 3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0" w:name="_Hlk198551959"/>
            <w:bookmarkEnd w:id="0"/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tabs>
          <w:tab w:val="clear" w:pos="708"/>
          <w:tab w:val="left" w:pos="277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5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22-Sistemi za stimulacijo hrbtnega mozg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21:00Z</dcterms:created>
  <dc:creator>RC</dc:creator>
  <dc:description/>
  <cp:keywords/>
  <dc:language>en-US</dc:language>
  <cp:lastModifiedBy>Mojca ŽINKO</cp:lastModifiedBy>
  <cp:lastPrinted>2020-09-21T08:37:00Z</cp:lastPrinted>
  <dcterms:modified xsi:type="dcterms:W3CDTF">2025-11-25T12:15:00Z</dcterms:modified>
  <cp:revision>9</cp:revision>
  <dc:subject/>
  <dc:title>V skladu s 3</dc:title>
</cp:coreProperties>
</file>