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ZA DOLOČANJE DELECIJ IN DUPLIKACIJ V TARČNEM GEN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46/47-Reagenti za določanje delecij in duplikacij v tarčnem gen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5-03-25T13:44:00Z</cp:lastPrinted>
  <dcterms:modified xsi:type="dcterms:W3CDTF">2025-11-27T11:11:00Z</dcterms:modified>
  <cp:revision>84</cp:revision>
  <dc:subject/>
  <dc:title>V skladu s 3</dc:title>
</cp:coreProperties>
</file>