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GENTI IN POTROŠNI MATERIAL ZA DOLOČANJE ZDRAVIL IN DROG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                                    46/02-Reagenti in potrošni material za določanje zdravil in dro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3-07-19T11:31:00Z</cp:lastPrinted>
  <dcterms:modified xsi:type="dcterms:W3CDTF">2025-11-11T13:41:00Z</dcterms:modified>
  <cp:revision>77</cp:revision>
  <dc:subject/>
  <dc:title>V skladu s 3</dc:title>
</cp:coreProperties>
</file>