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REAGENTI IN OSTALI MATERIAL«</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k predložitvi ponudb št. 460-5(809006)/2025-4, z dne 15.10.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in/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sedmih (7) dni po prejemu naročila ter da bo po vsakem posameznem naročilu dobavil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Blago za potrebe Oddelka za laboratorijsko diagnostiko je treba dostaviti ddp Univerzitetni klinični center Maribor – razloženo v prostore Oddelka za laboratorijsko diagnostiko v dopoldanskem (delovnem) času od ponedeljka do petka med 8.00 in 14.00 uro.</w:t>
      </w:r>
    </w:p>
    <w:p>
      <w:pPr>
        <w:pStyle w:val="TextBody"/>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vsaj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okvirnega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okvirnega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
          <w:b/>
          <w:sz w:val="22"/>
          <w:szCs w:val="22"/>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ti v Centralno lekarno) in/oz. po elektronski pošti:  </w:t>
      </w:r>
      <w:hyperlink r:id="rId3">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li v Skladišče medicinskega potrošnega materiala).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Prodajalec mora za vsako dobavnico po elektronski pošti </w:t>
      </w:r>
      <w:hyperlink r:id="rId4">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in/oz. </w:t>
      </w:r>
      <w:hyperlink r:id="rId5">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sz w:val="22"/>
          <w:szCs w:val="22"/>
          <w:lang w:val="sl-SI"/>
        </w:rPr>
        <w:t xml:space="preserve">v pdf datoteki </w:t>
      </w:r>
      <w:r>
        <w:rPr>
          <w:rFonts w:cs="Arial" w:ascii="Arial" w:hAnsi="Arial"/>
          <w:i w:val="false"/>
          <w:iCs/>
          <w:color w:val="000000"/>
          <w:sz w:val="22"/>
          <w:szCs w:val="22"/>
        </w:rPr>
        <w:t>posredovati tudi e-dobavnico (DISKT*.asc), ki mora biti v vnaprej določeni strukturi, kot je opredeljena v dokumentaciji v zvezi z oddajo javnega naročila oziroma drugi strukturi, ki bo skladna z zakonodajo, veljavno v času izvajanja te pogodbe. Kupec</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lang w:val="sl-SI"/>
        </w:rPr>
        <w:t>Kupec se obvezuje prevzeti naročeno blago v celoti na podlagi papirne dobavnice (velja za blago, ki ga je potrebno dostaviti v prostore Centra za transfuzijsko medicino, Oddelka za laboratorijsko diagnostiko in Oddelka za nuklearno medicino).</w:t>
      </w:r>
    </w:p>
    <w:p>
      <w:pPr>
        <w:pStyle w:val="Normal"/>
        <w:jc w:val="both"/>
        <w:rPr/>
      </w:pPr>
      <w:r>
        <w:rPr>
          <w:rFonts w:cs="Arial" w:ascii="Arial" w:hAnsi="Arial"/>
          <w:i w:val="false"/>
          <w:sz w:val="22"/>
          <w:szCs w:val="22"/>
          <w:lang w:val="sl-SI"/>
        </w:rPr>
        <w:t>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e-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dobavnica, e-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autoSpaceDE w:val="false"/>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predvidoma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3" w:name="_Hlk191907007"/>
      <w:bookmarkEnd w:id="3"/>
      <w:r>
        <w:rPr>
          <w:rFonts w:cs="Arial" w:ascii="Arial" w:hAnsi="Arial"/>
          <w:i w:val="false"/>
          <w:iCs/>
          <w:sz w:val="22"/>
          <w:szCs w:val="22"/>
        </w:rPr>
        <w:t>V primeru da bo kupec dosegel razpisane in dodatne količine posameznih vrst blaga in/oz. posameznih skupin blaga pred potekom posameznega obdobja, bo kupec izvedel predčasno odpiranje konkurence. Takšna pogodba se bo štela za to vrsto blaga in/oz. za te skupine blaga kot realizirana, pogodbeni stranki pa sooglašata, da je v tem primeru ne bo potrebno posebej odpovedovati.</w:t>
      </w:r>
    </w:p>
    <w:p>
      <w:pPr>
        <w:pStyle w:val="TextBody"/>
        <w:rPr>
          <w:rFonts w:ascii="Arial" w:hAnsi="Arial" w:cs="Arial"/>
          <w:i/>
          <w:i/>
          <w:iCs/>
          <w:sz w:val="22"/>
          <w:szCs w:val="22"/>
        </w:rPr>
      </w:pPr>
      <w:r>
        <w:rPr>
          <w:rFonts w:cs="Arial" w:ascii="Arial" w:hAnsi="Arial"/>
          <w:i/>
          <w:iCs/>
          <w:sz w:val="22"/>
          <w:szCs w:val="22"/>
        </w:rPr>
      </w:r>
      <w:bookmarkStart w:id="4" w:name="_Hlk191907007"/>
      <w:bookmarkStart w:id="5" w:name="_Hlk191907007"/>
      <w:bookmarkEnd w:id="5"/>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31363060"/>
      <w:bookmarkStart w:id="8" w:name="_Hlk31363060"/>
      <w:bookmarkEnd w:id="8"/>
    </w:p>
    <w:p>
      <w:pPr>
        <w:pStyle w:val="TextBody"/>
        <w:rPr>
          <w:rFonts w:ascii="Arial" w:hAnsi="Arial" w:cs="Arial"/>
          <w:sz w:val="22"/>
          <w:szCs w:val="22"/>
        </w:rPr>
      </w:pPr>
      <w:r>
        <w:rPr>
          <w:rFonts w:cs="Arial" w:ascii="Arial" w:hAnsi="Arial"/>
          <w:sz w:val="22"/>
          <w:szCs w:val="22"/>
        </w:rPr>
        <w:t>V kolikor bi kupec obstoječo opremo, na kateri se uporabljajo materiali, ki so predmet te pogodbe, nadomestil z novo prej kot poteče veljavnost te pogodbe,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rFonts w:ascii="Arial" w:hAnsi="Arial" w:cs="Arial"/>
          <w:sz w:val="22"/>
          <w:szCs w:val="22"/>
        </w:rPr>
      </w:pPr>
      <w:r>
        <w:rPr>
          <w:rFonts w:cs="Arial" w:ascii="Arial" w:hAnsi="Arial"/>
          <w:sz w:val="22"/>
          <w:szCs w:val="22"/>
        </w:rPr>
      </w:r>
    </w:p>
    <w:p>
      <w:pPr>
        <w:pStyle w:val="Normal"/>
        <w:jc w:val="center"/>
        <w:rPr/>
      </w:pPr>
      <w:bookmarkStart w:id="9" w:name="_Hlk144811923"/>
      <w:bookmarkEnd w:id="9"/>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0" w:name="_Hlk144811923"/>
      <w:bookmarkStart w:id="11" w:name="_Hlk144811923"/>
      <w:bookmarkEnd w:id="11"/>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brez odpovednega roka,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brez razloga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6"/>
      <w:headerReference w:type="first" r:id="rId7"/>
      <w:footerReference w:type="default" r:id="rId8"/>
      <w:footerReference w:type="first" r:id="rId9"/>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5-Reagenti in ostal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5-Reagenti in ostal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prejemi-smpm@ukc-mb.si" TargetMode="External"/><Relationship Id="rId4" Type="http://schemas.openxmlformats.org/officeDocument/2006/relationships/hyperlink" Target="mailto:lekarna.dobavnice@ukc-mb.si" TargetMode="External"/><Relationship Id="rId5" Type="http://schemas.openxmlformats.org/officeDocument/2006/relationships/hyperlink" Target="mailto:prejemi-smpm@ukc-mb.s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9-15T09:32:00Z</cp:lastPrinted>
  <dcterms:modified xsi:type="dcterms:W3CDTF">2025-10-15T09:39:00Z</dcterms:modified>
  <cp:revision>311</cp:revision>
  <dc:subject/>
  <dc:title>K U P O P R O D A J N A   P O G O D B A</dc:title>
</cp:coreProperties>
</file>