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ROŠNI MATERIAL ZA PERITONEALNO DIALIZ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-Potrošni material za peritonealno dializ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10-07T09:30:00Z</dcterms:modified>
  <cp:revision>6</cp:revision>
  <dc:subject/>
  <dc:title>V skladu s 3</dc:title>
</cp:coreProperties>
</file>