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ROŠNI MATERIAL ZA APARAT ZA ULTRAZVOČNO REZANJE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8 – Potrošni material za aparat za ultrazvočno rezan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09-04T07:44:00Z</dcterms:modified>
  <cp:revision>7</cp:revision>
  <dc:subject/>
  <dc:title>V skladu s 3</dc:title>
</cp:coreProperties>
</file>