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POTROŠNI MATERIAL ZA APARAT ZA ULTRAZVOČNO REZANJ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Predmet te pogodbe je brezplačna dobava</w:t>
      </w:r>
      <w:r>
        <w:rPr>
          <w:rFonts w:cs="Arial" w:ascii="Arial" w:hAnsi="Arial"/>
          <w:b/>
          <w:bCs/>
          <w:sz w:val="22"/>
          <w:szCs w:val="22"/>
        </w:rPr>
        <w:t xml:space="preserve"> aparata za ultrazvočno rezanje (1 kos), ki mora biti kompatibilen s ponujenim potrošnim materialom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edmet te pogodbe je tudi brezplačna dobava celotnega potrebnega pribora (npr. kablov, priključkov, konektov,…), ki omogočajo nemoteno uporabo ponujenega potrošnega materiala na opremi – aparatu.</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aparatu,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opremo predal v brezplačno uporabo v roku 14 dni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z oddelka, ki bo opremo oz. aparat uporabljal) in predstavnika Oddelka za biomedicinsko tehniko UKC Maribor (g. Bojan Vračko, 02 321 23 72) in se z njima dogovoril o terminu dobave opreme. Opremo je potrebno dostaviti na Oddelek za biomedicinsko tehnik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o obojestranskem podpisu primopredajnega zapisnika mora dobavitelj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Uporaba opreme je</w:t>
      </w:r>
      <w:r>
        <w:rPr>
          <w:rFonts w:cs="Arial" w:ascii="Arial" w:hAnsi="Arial"/>
          <w:i w:val="false"/>
          <w:sz w:val="22"/>
          <w:szCs w:val="22"/>
          <w:lang w:val="sl-SI"/>
        </w:rPr>
        <w:t xml:space="preserve">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Ponudnik mora opremo odstraniti v roku enega (1) meseca po poteku okvirnega sporazuma iz UKC Maribor.</w:t>
      </w:r>
    </w:p>
    <w:p>
      <w:pPr>
        <w:pStyle w:val="Normal"/>
        <w:jc w:val="both"/>
        <w:rPr>
          <w:rFonts w:ascii="Arial" w:hAnsi="Arial" w:cs="Arial"/>
          <w:sz w:val="22"/>
          <w:szCs w:val="22"/>
        </w:rPr>
      </w:pPr>
      <w:r>
        <w:rPr>
          <w:rFonts w:cs="Arial" w:ascii="Arial" w:hAnsi="Arial"/>
          <w:sz w:val="22"/>
          <w:szCs w:val="22"/>
        </w:rPr>
        <w:t>Ob odstranitvi opreme se sestavi zapisnik o vračilu opreme, ki ga podpišeta pooblaščena predstavnika naročnika in ponudnika. V zapisnik se navede tudi serijska številka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 xml:space="preserve">Če UKC Maribor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4) let od datuma pravnomočnosti obvestila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r>
    <w:r>
      <w:rPr>
        <w:rFonts w:cs="Arial" w:ascii="Arial" w:hAnsi="Arial"/>
        <w:i/>
        <w:sz w:val="20"/>
      </w:rPr>
      <w:t>88 – Potrošni material za aparat za ultrazvočno rezanje</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Mojca ŽINKO</cp:lastModifiedBy>
  <cp:lastPrinted>2025-09-04T09:38:00Z</cp:lastPrinted>
  <dcterms:modified xsi:type="dcterms:W3CDTF">2025-09-04T07:45:00Z</dcterms:modified>
  <cp:revision>13</cp:revision>
  <dc:subject/>
  <dc:title>SPLOŠNA BOLNIŠNICA MARIBOR                                                                        OBR-G</dc:title>
</cp:coreProperties>
</file>